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ind w:hanging="0"/>
        <w:rPr/>
      </w:pPr>
      <w:r>
        <w:rPr/>
        <w:t>La prima lettera di Giovanni</w:t>
      </w:r>
    </w:p>
    <w:p>
      <w:pPr>
        <w:pStyle w:val="Heading3"/>
        <w:ind w:hanging="0"/>
        <w:jc w:val="both"/>
        <w:rPr/>
      </w:pPr>
      <w:r>
        <w:rPr/>
        <w:t>Autore</w:t>
      </w:r>
    </w:p>
    <w:p>
      <w:pPr>
        <w:pStyle w:val="Standard"/>
        <w:spacing w:before="113" w:after="113"/>
        <w:ind w:firstLine="283"/>
        <w:jc w:val="both"/>
        <w:rPr/>
      </w:pPr>
      <w:r>
        <w:rPr>
          <w:b/>
        </w:rPr>
        <w:t xml:space="preserve">Autore. </w:t>
      </w:r>
      <w:r>
        <w:rPr/>
        <w:t xml:space="preserve">Quella che nella Bibbia si presenta come la prima epistola (lettera) di Giovanni, insieme ad altre due brevi lettere,  in realtà </w:t>
      </w:r>
      <w:r>
        <w:rPr>
          <w:u w:val="single"/>
        </w:rPr>
        <w:t>non portano nel testo stesso questo nome</w:t>
      </w:r>
      <w:r>
        <w:rPr/>
        <w:t xml:space="preserve">, ma </w:t>
      </w:r>
      <w:r>
        <w:rPr>
          <w:u w:val="single"/>
        </w:rPr>
        <w:t>numerose solide evidenze</w:t>
      </w:r>
      <w:r>
        <w:rPr/>
        <w:t xml:space="preserve"> fanno si che sia strettamente collegata al vangelo secondo Giovanni. Con il vangelo condividono un simile vocabolario, un'identica struttura fraseologica, identici concetti (ad es. luce, tenebre, vita, testimone), come pure simili espressioni (ad es. 1:2-3 e Gv. 3:11; 1:4 con Gv. 16:24). L'autore si presenta come </w:t>
      </w:r>
      <w:r>
        <w:rPr>
          <w:u w:val="single"/>
        </w:rPr>
        <w:t>testimone diretto di Gesù</w:t>
      </w:r>
      <w:r>
        <w:rPr/>
        <w:t xml:space="preserve"> (1:1-3). Nella 2a e 3a lettera egli si identifica come "l'anziano". Padri della Chiesa (Policarpo, Papia, ed Ireneo) la attribuiscono così a Giovanni, figlio di Zebedeo, ed una tale attribuzione tradizionale difficilmente potrebbe essere contestata. E’ quasi certamente, quindi, da attribuire allo stesso Giovanni. L’accento dei versetti introduttivi sulla proclamazione autorevole e testimonianza oculare può essere vista in modo molto naturale come riflesso della sua vocazione apostolica.</w:t>
      </w:r>
    </w:p>
    <w:p>
      <w:pPr>
        <w:pStyle w:val="Standard"/>
        <w:spacing w:before="113" w:after="113"/>
        <w:ind w:left="1132" w:firstLine="283"/>
        <w:jc w:val="both"/>
        <w:rPr/>
      </w:pPr>
      <w:r>
        <w:rPr>
          <w:sz w:val="20"/>
        </w:rPr>
        <w:t xml:space="preserve">«E colui che ha visto ne ha reso testimonianza e la sua testimonianza è verace, ed egli sa che dice il vero, affinché voi crediate» (Gv. 19:35). «Pietro dunque e l’altro discepolo uscirono fuori e si avviarono al sepolcro. Correvano tutti e due insieme, ma l’altro discepolo corse avanti più in fretta di Pietro e arrivò primo al sepolcro. E, chinatosi, vide i panni di lino che giacevano nel sepolcro, ma non vi entrò. Arrivò anche Simon Pietro che lo seguiva, entrò nel sepolcro e vide i panni di lino che giacevano per terra, e il sudario, che era stato posto sul capo di Gesù; esso non giaceva con i panni, ma era ripiegato in un luogo a parte. Allora entrò anche l’altro discepolo che era giunto per primo al sepolcro, vide e credette» (Gv. 20:3-8); </w:t>
      </w:r>
      <w:r>
        <w:rPr>
          <w:i/>
          <w:sz w:val="20"/>
        </w:rPr>
        <w:t>«Questo è il discepolo che rende testimonianza di queste cose e che ha scritto queste cose; e noi sappiamo che la sua testimonianza è verace»</w:t>
      </w:r>
      <w:r>
        <w:rPr>
          <w:sz w:val="20"/>
        </w:rPr>
        <w:t xml:space="preserve"> (Gv. 21:24).</w:t>
      </w:r>
    </w:p>
    <w:p>
      <w:pPr>
        <w:pStyle w:val="Heading3"/>
        <w:ind w:hanging="0"/>
        <w:rPr/>
      </w:pPr>
      <w:r>
        <w:rPr/>
        <w:t>Data ed occasione</w:t>
      </w:r>
    </w:p>
    <w:p>
      <w:pPr>
        <w:pStyle w:val="Standard"/>
        <w:spacing w:before="113" w:after="113"/>
        <w:ind w:firstLine="283"/>
        <w:jc w:val="both"/>
        <w:rPr/>
      </w:pPr>
      <w:r>
        <w:rPr/>
        <w:t xml:space="preserve">La tradizione sostiene che le tre lettere di Giovanni furono scritte dal 90 al 95 AD circa (dopo il vangelo di Giovanni). 1 Giovanni presuppongono la conoscenza del vangelo, specialmente i capp. 13-17. Inoltre 2Gv e 3Gv presuppongono la </w:t>
      </w:r>
      <w:r>
        <w:rPr>
          <w:u w:val="single"/>
        </w:rPr>
        <w:t>conoscenza di 1Gv</w:t>
      </w:r>
      <w:r>
        <w:rPr/>
        <w:t>. La tradizione sostiene pure che le lettere furono scritte da Efeso, e che la persecuzione dei cristiani possa spiegare la mancanza del nome dell'autore come pure informazioni specifiche sui destinatari. Essi possono essere stati originalmente cristiani dell'Asia minore.</w:t>
      </w:r>
    </w:p>
    <w:p>
      <w:pPr>
        <w:pStyle w:val="Standard"/>
        <w:spacing w:before="113" w:after="113"/>
        <w:ind w:firstLine="283"/>
        <w:jc w:val="both"/>
        <w:rPr/>
      </w:pPr>
      <w:r>
        <w:rPr/>
        <w:t xml:space="preserve">Due propositi di fondo sono riflessi nella 1Gv. </w:t>
      </w:r>
    </w:p>
    <w:p>
      <w:pPr>
        <w:pStyle w:val="Standard"/>
        <w:spacing w:before="113" w:after="113"/>
        <w:ind w:firstLine="283"/>
        <w:jc w:val="both"/>
        <w:rPr/>
      </w:pPr>
      <w:r>
        <w:rPr/>
        <w:t xml:space="preserve">(1) Confermare i lettori, assicurandoli, della loro comunione con Cristo e della vita eterna, e promuovere una sempre maggiore loro maturità; </w:t>
      </w:r>
    </w:p>
    <w:p>
      <w:pPr>
        <w:pStyle w:val="Standard"/>
        <w:spacing w:before="113" w:after="113"/>
        <w:ind w:firstLine="283"/>
        <w:jc w:val="both"/>
        <w:rPr/>
      </w:pPr>
      <w:r>
        <w:rPr/>
        <w:t xml:space="preserve">(2) Avvertire ed istruire i lettori ad una pericolosa eresia che metteva in questione l'identità stessa della fede cristiana, cioè il fatto che la Parola, il Cristo fosse "venuto in carne", cioè davvero si fosse fatto essere umano (4:2,3). Questa dottrina diceva che il </w:t>
      </w:r>
      <w:r>
        <w:rPr>
          <w:u w:val="single"/>
        </w:rPr>
        <w:t xml:space="preserve">Cristo sembrava </w:t>
      </w:r>
      <w:r>
        <w:rPr/>
        <w:t xml:space="preserve">solo un essere umano, che non c’era alcuna vera incarnazione, e nessun divino Salvatore che fosse in grado di morire per i peccatori. Cristo era solo "in apparenza" morto. Questa dottrina è conosciuta fin dagli albori del cristianesimo e viene chiamata «docetismo» (dal greco </w:t>
      </w:r>
      <w:r>
        <w:rPr>
          <w:i/>
        </w:rPr>
        <w:t>dokeo</w:t>
      </w:r>
      <w:r>
        <w:rPr/>
        <w:t>, cioè «sembrare»). La lettera colpisce pure chi vorrebbe negare la divinità di Cristo, come pure l'etica eretica che il peccato o non esiste o che non influisce sul proprio rapporto con Dio.</w:t>
      </w:r>
    </w:p>
    <w:p>
      <w:pPr>
        <w:pStyle w:val="Standard"/>
        <w:spacing w:before="113" w:after="113"/>
        <w:ind w:firstLine="283"/>
        <w:jc w:val="both"/>
        <w:rPr/>
      </w:pPr>
      <w:r>
        <w:rPr/>
        <w:t>Alcuni studiosi ritengono che questa falsa dottrina fosse una sorta di Gnosticismo, movimento religioso che associava la salvezza con l’esperienza di una rivelazione esoterica individuale (</w:t>
      </w:r>
      <w:r>
        <w:rPr>
          <w:i/>
        </w:rPr>
        <w:t>gnosis</w:t>
      </w:r>
      <w:r>
        <w:rPr/>
        <w:t xml:space="preserve"> è una parola greca che significa «conoscenza»). Esempio  potrebbe essere il maestro del tardo primo secolo Cerinto. Scrittori posteriori considerano Cerinto sia come gnostico che come docetico, ma c’è poco in 1 Giovanni che colleghi il falso insegnamento a cui si fa opposizione con le idee specifiche attribuite a Cerinto, o persino al movimento gnostico generale.</w:t>
      </w:r>
    </w:p>
    <w:p>
      <w:pPr>
        <w:pStyle w:val="Standard"/>
        <w:spacing w:before="113" w:after="113"/>
        <w:ind w:firstLine="283"/>
        <w:jc w:val="both"/>
        <w:rPr/>
      </w:pPr>
      <w:r>
        <w:rPr/>
        <w:t xml:space="preserve">Diverse considerazioni indicano come 1 Giovanni sia stata scritta </w:t>
      </w:r>
      <w:r>
        <w:rPr>
          <w:u w:val="single"/>
        </w:rPr>
        <w:t>dopo</w:t>
      </w:r>
      <w:r>
        <w:rPr/>
        <w:t xml:space="preserve"> il vangelo di Giovanni. In primo luogo essa fa breve riferimento a idee che il vangelo sviluppa molto più chiaramente e ampiamente. In secondo luogo, il conflitto con il Docetismo è assente dal vangelo e sembra essere uno sviluppo posteriore. In terzo luogo, non c’è nessun segno in 1 Giovanni del conflitto ideologico con «i Giudei» che pervade la prima metà del vangelo. Il vangelo mostra la comunità cristiana che con dolore si distingue dal popolo giudaico, mentre 1 Giovanni riflette un periodo posteriore, quando ormai stabilita è l’identità cristiana ed essa poteva essere presa per scontata.</w:t>
      </w:r>
    </w:p>
    <w:p>
      <w:pPr>
        <w:pStyle w:val="Standard"/>
        <w:spacing w:before="113" w:after="113"/>
        <w:ind w:firstLine="283"/>
        <w:jc w:val="both"/>
        <w:rPr/>
      </w:pPr>
      <w:r>
        <w:rPr/>
        <w:t>Un’altra indicazione della data di 1 Giovanni ci proviene dal confronto con la lettera di Ignazio (circa 110 AD) e Policarpo. Questi scritti criticano falsi insegnamenti simili ma più sviluppati di quelli a cui 1 Giovanni fa riferimento. Per questi motivi la prima lettera di Giovanni deve essere datata alcuni anni prima del 110.</w:t>
      </w:r>
    </w:p>
    <w:p>
      <w:pPr>
        <w:pStyle w:val="Heading3"/>
        <w:ind w:hanging="0"/>
        <w:rPr/>
      </w:pPr>
      <w:r>
        <w:rPr/>
        <w:t>Caratteristiche e temi</w:t>
      </w:r>
    </w:p>
    <w:p>
      <w:pPr>
        <w:pStyle w:val="Standard"/>
        <w:spacing w:before="113" w:after="113"/>
        <w:ind w:firstLine="283"/>
        <w:jc w:val="both"/>
        <w:rPr/>
      </w:pPr>
      <w:r>
        <w:rPr/>
        <w:t xml:space="preserve">Sebbene 1 Giovanni sia tradizionalmente stata considerata una lettera, essa manca delle caratteristiche che distinguevano allora le lettere (espressioni di saluto, saluto introduttivo e saluto finale). Sebbene essa presenti notevole consistenza nel suo contenuto teologico, non si tratta di un trattato teologico, ma il messaggio della lettera ha </w:t>
      </w:r>
      <w:r>
        <w:rPr>
          <w:u w:val="single"/>
        </w:rPr>
        <w:t>un'impronta autenticamente personale</w:t>
      </w:r>
      <w:r>
        <w:rPr/>
        <w:t xml:space="preserve">: è indirizzato ad un gruppo specifico di cristiani in una situazione specifica. Giovanni si rivolge ai suoi lettori come </w:t>
      </w:r>
      <w:r>
        <w:rPr>
          <w:i/>
        </w:rPr>
        <w:t>«figlioletti miei»</w:t>
      </w:r>
      <w:r>
        <w:rPr/>
        <w:t xml:space="preserve"> (2:1), persone con le quali intrattiene uno stretto rapporto. "Lo scritto è pervaso dal principio alla fine da un'emozione personale intensa" (Westcott). "</w:t>
      </w:r>
      <w:r>
        <w:rPr>
          <w:u w:val="single"/>
        </w:rPr>
        <w:t>È una vera lettera pastorale</w:t>
      </w:r>
      <w:r>
        <w:rPr/>
        <w:t>, inviata da un pastore al suo gregge o a una parte di esso" (Stott).</w:t>
      </w:r>
    </w:p>
    <w:p>
      <w:pPr>
        <w:pStyle w:val="Standard"/>
        <w:spacing w:before="113" w:after="113"/>
        <w:ind w:firstLine="283"/>
        <w:jc w:val="both"/>
        <w:rPr/>
      </w:pPr>
      <w:r>
        <w:rPr/>
        <w:t>Nei suoi propositi di base di avvertimento e di istruzione, 1 Giovanni è simile alla maggior parte delle lettere del Nuovo Testamento.</w:t>
      </w:r>
    </w:p>
    <w:p>
      <w:pPr>
        <w:pStyle w:val="Standard"/>
        <w:spacing w:before="113" w:after="113"/>
        <w:ind w:firstLine="283"/>
        <w:jc w:val="both"/>
        <w:rPr/>
      </w:pPr>
      <w:r>
        <w:rPr>
          <w:u w:val="single"/>
        </w:rPr>
        <w:t>E’ notoriamente difficile inquadrare questa lettera in uno schema ben definito</w:t>
      </w:r>
      <w:r>
        <w:rPr/>
        <w:t xml:space="preserve">. I suoi temi sembrano essere collegati in modo molto sciolto. Il linguaggio non è difficile o tecnico, ma le idee sono profonde. </w:t>
      </w:r>
    </w:p>
    <w:p>
      <w:pPr>
        <w:pStyle w:val="Standard"/>
        <w:spacing w:before="113" w:after="113"/>
        <w:ind w:firstLine="283"/>
        <w:jc w:val="both"/>
        <w:rPr/>
      </w:pPr>
      <w:r>
        <w:rPr/>
        <w:t>Giovanni dice che Dio ha rivelato Sé stesso in Cristo al fine di rivelare vita eterna (vita piena, significativa e durevole) alle creature umane che lo accolgono con fiducia ed ubbidienza. Dio è luce, verità, e amore, e questi meravigliosi tratti del carattere di Dio vengono condivisi, comunicati, affinché diventino le caratteristiche stesse dei credenti.</w:t>
      </w:r>
    </w:p>
    <w:p>
      <w:pPr>
        <w:pStyle w:val="Standard"/>
        <w:spacing w:before="113" w:after="113"/>
        <w:ind w:firstLine="283"/>
        <w:jc w:val="both"/>
        <w:rPr/>
      </w:pPr>
      <w:r>
        <w:rPr/>
        <w:t>Gli ideali di purezza e d’amore che sono proposti al lettore, non sono esortazioni generiche alla buona volontà umana (esse lascerebbero il tempo che trovano perché l'essere umano non è in grado, a causa del peccato che lo contamina, di generarle da solo), ma sono autentici doni della grazia di Dio. È Dio che prende l'iniziativa di rigenerare spiritualmente una persona (farla "nascere di nuovo"), perdonandole il peccato e purificandola.</w:t>
      </w:r>
    </w:p>
    <w:p>
      <w:pPr>
        <w:pStyle w:val="Standard"/>
        <w:spacing w:before="113" w:after="113"/>
        <w:ind w:firstLine="283"/>
        <w:jc w:val="both"/>
        <w:rPr/>
      </w:pPr>
      <w:r>
        <w:rPr/>
        <w:t>L'opera che Dio si propone di fare con la persona e la comunità umana che si affida a Cristo, è grandiosa, ma il nemico dell'Evangelo cerca di boicottarla in ogni modo. Uno dei modi che egli usa è falsificare ed alterare l'Evangelo di Gesù Cristo rendendolo inefficace, e questo suggerendo un'immagine sbagliata di Cristo. Vorrebbe che gli uomini pensassero che Egli non si sia veramente incarnato, facendoli incamminare sulla strada di illusorie esperienze religiose. Inoltre, l’avversario cerca di provare che qualcuno possa credere in Dio senza partecipare davvero all’amore ed alla misericordia che è nella natura stessa di Dio. Questo renderebbe la salvezza una semplice parvenza. Alla luce e verità dell’Evangelo, l’anticristo oppone tenebra e menzogne, oppure la predominanza dell’odio e della confusione mentale.</w:t>
      </w:r>
    </w:p>
    <w:p>
      <w:pPr>
        <w:pStyle w:val="Standard"/>
        <w:spacing w:before="113" w:after="113"/>
        <w:ind w:firstLine="283"/>
        <w:jc w:val="both"/>
        <w:rPr/>
      </w:pPr>
      <w:r>
        <w:rPr/>
        <w:t>A differenza di quelle di Paolo, le idee di Giovanni non seguono una linea di argomentazione logica punto dopo punto, ma uno sviluppo circolare. Le affermazioni finali, che Dio è luce, e che Gesù ci purifica dal peccato, sono già state affermate nei primi versetti. Queste vengono elaborate in modo spirituale attraverso tutto ciò che ne segue.</w:t>
      </w:r>
    </w:p>
    <w:p>
      <w:pPr>
        <w:pStyle w:val="Heading3"/>
        <w:ind w:hanging="0"/>
        <w:rPr/>
      </w:pPr>
      <w:r>
        <w:rPr/>
        <w:t>Commento</w:t>
      </w:r>
    </w:p>
    <w:p>
      <w:pPr>
        <w:pStyle w:val="Normal"/>
        <w:rPr>
          <w:b/>
          <w:b/>
        </w:rPr>
      </w:pPr>
      <w:r>
        <w:rPr>
          <w:b/>
        </w:rPr>
        <w:t>1:1-4</w:t>
      </w:r>
    </w:p>
    <w:p>
      <w:pPr>
        <w:pStyle w:val="Normal"/>
        <w:rPr/>
      </w:pPr>
      <w:r>
        <w:rPr/>
        <w:t xml:space="preserve">Giovanni qui esprime </w:t>
      </w:r>
      <w:r>
        <w:rPr>
          <w:u w:val="single"/>
        </w:rPr>
        <w:t>la sostanza</w:t>
      </w:r>
      <w:r>
        <w:rPr/>
        <w:t xml:space="preserve"> della sua proclamazione: </w:t>
      </w:r>
      <w:r>
        <w:rPr>
          <w:u w:val="single"/>
        </w:rPr>
        <w:t>Dio è diventato essere umano</w:t>
      </w:r>
      <w:r>
        <w:rPr/>
        <w:t xml:space="preserve">. L'avvenimento centrale della storia è l'apparizione della vita eterna, dell'Essere eterno, in Gesù Cristo. In Gesù l'Essere eterno lo si è potuto vedere, sentire, toccare, farne </w:t>
      </w:r>
      <w:r>
        <w:rPr>
          <w:u w:val="single"/>
        </w:rPr>
        <w:t>esperienza diretta</w:t>
      </w:r>
      <w:r>
        <w:rPr/>
        <w:t xml:space="preserve">. Giovanni è uno dei testimoni scelti che videro, udirono, e toccarono Colui che esisteva sin dal principio. In Gesù si manifesta sulla terra l'eterno Figlio di Dio, la cui eterna comunione con il Padre vuole essere ora estesa anche ad altri. Questa </w:t>
      </w:r>
      <w:r>
        <w:rPr>
          <w:u w:val="single"/>
        </w:rPr>
        <w:t>condivisione d'esperienza</w:t>
      </w:r>
      <w:r>
        <w:rPr/>
        <w:t xml:space="preserve"> avviene attraverso </w:t>
      </w:r>
      <w:r>
        <w:rPr>
          <w:u w:val="single"/>
        </w:rPr>
        <w:t>la proclamazione apostolica</w:t>
      </w:r>
      <w:r>
        <w:rPr/>
        <w:t>, incluso lo scritto di 1 Giovanni. Questi versetti dispiegano così i propositi di Dio in cinque fasi: (1) preesistenza eterna, (2) manifestazione storica, (3) proclamazione autorevole, (4) comunione reciproca, (5) gioia completa.</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Ciò che abbiamo udito, visto e toccato</w:t>
      </w:r>
    </w:p>
    <w:p>
      <w:pPr>
        <w:pStyle w:val="Normal"/>
        <w:pBdr>
          <w:top w:val="single" w:sz="4" w:space="1" w:color="000000"/>
          <w:left w:val="single" w:sz="4" w:space="4" w:color="000000"/>
          <w:bottom w:val="single" w:sz="4" w:space="1" w:color="000000"/>
          <w:right w:val="single" w:sz="4" w:space="4" w:color="000000"/>
        </w:pBdr>
        <w:rPr/>
      </w:pPr>
      <w:r>
        <w:rPr>
          <w:sz w:val="20"/>
        </w:rPr>
        <w:t>1:1 Quel che era dal principio, quel che abbiamo udito, quel che abbiamo visto con i nostri occhi, quel che abbiamo contemplato e che le nostre mani hanno toccato della Parola della vita 2 (e la vita è stata manifestata e noi l'abbiamo vista e ne rendiamo testimonianza, e vi annunziamo la vita eterna che era presso il Padre e che è stata manifestata a noi), 3 quello che abbiamo visto e udito, noi ve lo annunziamo, affinché anche voi abbiate comunione con noi, e la nostra comunione è col Padre e col suo Figlio, Gesù Cristo, 4 E vi scriviamo queste cose affinché la vostra gioia sia completa.</w:t>
      </w:r>
    </w:p>
    <w:p>
      <w:pPr>
        <w:pStyle w:val="Normal"/>
        <w:rPr/>
      </w:pPr>
      <w:r>
        <w:rPr>
          <w:b/>
        </w:rPr>
        <w:t xml:space="preserve">Il principio </w:t>
      </w:r>
      <w:r>
        <w:rPr/>
        <w:t>(1a)</w:t>
      </w:r>
      <w:r>
        <w:rPr>
          <w:b/>
        </w:rPr>
        <w:t>.</w:t>
      </w:r>
      <w:r>
        <w:rPr/>
        <w:t xml:space="preserve"> Questo versetto fa eco a Giovanni 1:1, e questo a sua volta Genesi 1:1. Gesù è un personaggio della storia, ma non sorge per la prima volta in quel tempo e in quel luogo. Egli è una Persona eterna che fa parte del cuore stesso di Dio e che viene in mezzo a noi: un evento davvero unico e fondamentale. L'incarnazione del Figlio di Dio è </w:t>
      </w:r>
      <w:r>
        <w:rPr>
          <w:u w:val="single"/>
        </w:rPr>
        <w:t>un avvenimento altrettanto significativo della stessa Creazione</w:t>
      </w:r>
      <w:r>
        <w:rPr/>
        <w:t>.</w:t>
      </w:r>
    </w:p>
    <w:p>
      <w:pPr>
        <w:pStyle w:val="Normal"/>
        <w:rPr/>
      </w:pPr>
      <w:r>
        <w:rPr>
          <w:b/>
        </w:rPr>
        <w:t xml:space="preserve">Udito… visto… contemplato… toccato </w:t>
      </w:r>
      <w:r>
        <w:rPr/>
        <w:t>(1,2)</w:t>
      </w:r>
      <w:r>
        <w:rPr>
          <w:b/>
        </w:rPr>
        <w:t xml:space="preserve">. </w:t>
      </w:r>
      <w:r>
        <w:rPr/>
        <w:t>Questi verbi intensi difendono la realtà della natura umana (oggetto di percezione dei sensi umani) del Cristo in contrapposizione alle speculazioni docetiche che più tardi verranno esplicitamente respinte (2:22; 4:2,3).</w:t>
      </w:r>
    </w:p>
    <w:p>
      <w:pPr>
        <w:pStyle w:val="Normal"/>
        <w:rPr/>
      </w:pPr>
      <w:r>
        <w:rPr>
          <w:b/>
        </w:rPr>
        <w:t xml:space="preserve">La Parola della vita </w:t>
      </w:r>
      <w:r>
        <w:rPr/>
        <w:t xml:space="preserve">(1b). L'oggetto della proclamazione di Giovanni è Gesù, la Parola incarnata (Gv. 1:1-14). Egli è la </w:t>
      </w:r>
      <w:r>
        <w:rPr>
          <w:u w:val="single"/>
        </w:rPr>
        <w:t>Parola vivente</w:t>
      </w:r>
      <w:r>
        <w:rPr/>
        <w:t xml:space="preserve"> di Dio, parola creatrice che è vita in Sé stessa e che dà la vita. Essa è </w:t>
      </w:r>
      <w:r>
        <w:rPr>
          <w:u w:val="single"/>
        </w:rPr>
        <w:t>contenuto del messaggio e dono.</w:t>
      </w:r>
    </w:p>
    <w:p>
      <w:pPr>
        <w:pStyle w:val="Normal"/>
        <w:rPr/>
      </w:pPr>
      <w:r>
        <w:rPr>
          <w:b/>
        </w:rPr>
        <w:t>Vi annunziamo.</w:t>
      </w:r>
      <w:r>
        <w:rPr/>
        <w:t xml:space="preserve"> La Parola fatta carne è oggetto sia di testimonianza che di proclamazione (evangelizzazione) Scopo ultimo di questa proclamazione, "affinché la vostra gioia sia completa", mostra </w:t>
      </w:r>
      <w:r>
        <w:rPr>
          <w:u w:val="single"/>
        </w:rPr>
        <w:t>l'interesse pastorale</w:t>
      </w:r>
      <w:r>
        <w:rPr/>
        <w:t xml:space="preserve"> di Giovanni, affinché possiate fare sempre meglio esperienza di quella gioia profonda che può fluire solo dalla </w:t>
      </w:r>
      <w:r>
        <w:rPr>
          <w:u w:val="single"/>
        </w:rPr>
        <w:t>qualità di questa comunione</w:t>
      </w:r>
      <w:r>
        <w:rPr/>
        <w:t xml:space="preserve"> con Cristo.</w:t>
      </w:r>
    </w:p>
    <w:p>
      <w:pPr>
        <w:pStyle w:val="Normal"/>
        <w:rPr>
          <w:b/>
          <w:b/>
        </w:rPr>
      </w:pPr>
      <w:r>
        <w:rPr>
          <w:b/>
        </w:rPr>
        <w:t>1:5-10</w:t>
      </w:r>
    </w:p>
    <w:p>
      <w:pPr>
        <w:pStyle w:val="Normal"/>
        <w:rPr/>
      </w:pPr>
      <w:r>
        <w:rPr/>
        <w:t xml:space="preserve">Come l'Evangelo di Giovanni, 1 Giovanni inizia con il contrasto fra luce e tenebre. Nel vangelo, </w:t>
      </w:r>
      <w:r>
        <w:rPr>
          <w:u w:val="single"/>
        </w:rPr>
        <w:t>il Cristo incarnato è la luce che continua a brillare</w:t>
      </w:r>
      <w:r>
        <w:rPr/>
        <w:t xml:space="preserve"> in un mondo che cerca di escluderlo. I credenti sono posti di fronte ad </w:t>
      </w:r>
      <w:r>
        <w:rPr>
          <w:u w:val="single"/>
        </w:rPr>
        <w:t>una scelta</w:t>
      </w:r>
      <w:r>
        <w:rPr/>
        <w:t>: o "camminare nella luce", venire a Lui ed aprire a Lui il proprio cuore confessando i loro peccati, o "camminare nelle tenebre" negando di essere peccatori e ritenendo di poter fare quel che meglio loro aggrada. Il contrasto fra luce e tenebre è inseparabilmente connesso con coloro che "</w:t>
      </w:r>
      <w:r>
        <w:rPr>
          <w:u w:val="single"/>
        </w:rPr>
        <w:t>mettono in pratica la verità</w:t>
      </w:r>
      <w:r>
        <w:rPr/>
        <w:t xml:space="preserve">" (vivere nella verità), e quelli che rendono Dio "un bugiardo". </w:t>
      </w:r>
    </w:p>
    <w:p>
      <w:pPr>
        <w:pStyle w:val="Normal"/>
        <w:rPr/>
      </w:pPr>
      <w:r>
        <w:rPr/>
        <w:t>È una realtà ineluttabile che anche i credenti pecchino; il rimedio al peccato - la confessione e la purificazione tramite il sangue di Cristo - è il dono continuo ed irrevocabile di Dio ai credenti. Proprio perché la morte di Cristo ha pagato il prezzo completo del peccato, e proprio perché Dio ha riconosciuto Gesù come vero Suo Figlio facendolo risorgere dai morti, Dio concede perdono e purificazione come questione di sua fedeltà e giustizia, per questo Egli non lo vuole e non lo può rifiutare.</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La comunione con Lui e l'uno con l'altro</w:t>
      </w:r>
    </w:p>
    <w:p>
      <w:pPr>
        <w:pStyle w:val="Normal"/>
        <w:pBdr>
          <w:top w:val="single" w:sz="4" w:space="1" w:color="000000"/>
          <w:left w:val="single" w:sz="4" w:space="4" w:color="000000"/>
          <w:bottom w:val="single" w:sz="4" w:space="1" w:color="000000"/>
          <w:right w:val="single" w:sz="4" w:space="4" w:color="000000"/>
        </w:pBdr>
        <w:rPr/>
      </w:pPr>
      <w:r>
        <w:rPr>
          <w:sz w:val="20"/>
        </w:rPr>
        <w:t>5 Or questo è il messaggio che abbiamo udito da lui, e che vi annunziamo: Dio è luce e in lui non vi è tenebra alcuna. 6 Se diciamo di avere comunione con lui e camminiamo nelle tenebre, noi mentiamo e non mettiamo in pratica la verità; 7 ma se camminiamo nella luce, come egli è nella luce, abbiamo comunione gli uni con gli altri, e il sangue di Gesù Cristo, suo Figlio, ci purifica da ogni peccato. 8 Se diciamo di essere senza peccato inganniamo noi stessi e la verità non è in noi. 9 Se confessiamo i nostri peccati, egli è fedele e giusto, da perdonarci i peccati e purificarci da ogni iniquità. 10 Se diciamo di non aver peccato, lo facciamo bugiardo e la sua parola non è in noi.</w:t>
      </w:r>
    </w:p>
    <w:p>
      <w:pPr>
        <w:pStyle w:val="Normal"/>
        <w:rPr/>
      </w:pPr>
      <w:r>
        <w:rPr>
          <w:b/>
        </w:rPr>
        <w:t>Dio è luce</w:t>
      </w:r>
      <w:r>
        <w:rPr/>
        <w:t xml:space="preserve"> (5). Questa descrizione di Dio mette in rilievo i Suoi attributi di purezza morale e di onniscienza, rafforzando ciò che dice Giovanni sul nostro bisogno di </w:t>
      </w:r>
      <w:r>
        <w:rPr>
          <w:u w:val="single"/>
        </w:rPr>
        <w:t>confessare il peccato e di rinnovare la nostra vita, che doveva essere a Sua immagine e somiglianza</w:t>
      </w:r>
      <w:r>
        <w:rPr/>
        <w:t xml:space="preserve">. Dio si rivela essere assoluta e costante semplicità, immutabilità, conoscenza, sapienza, sincerità, rettitudine, serenità, gioia, e felicità, e specialmente luminosa santità e purezza. In Lui non vi è nulla di ambiguo, contraddittorio o ripugnante. È quindi </w:t>
      </w:r>
      <w:r>
        <w:rPr>
          <w:u w:val="single"/>
        </w:rPr>
        <w:t>chiaro</w:t>
      </w:r>
      <w:r>
        <w:rPr/>
        <w:t xml:space="preserve"> che chi dice di essere in comunione con Lui e poi non vive in modo coerente con le Sue caratteristiche, fa </w:t>
      </w:r>
      <w:r>
        <w:rPr>
          <w:u w:val="single"/>
        </w:rPr>
        <w:t>una falsa professione di fede</w:t>
      </w:r>
      <w:r>
        <w:rPr/>
        <w:t>. Questo non vuol dire che il credente autentico debba essere perfetto ed impeccabile, ma che egli debba dare evidenza di pensare, parlare ed agire "a Sua somiglianza".</w:t>
      </w:r>
    </w:p>
    <w:p>
      <w:pPr>
        <w:pStyle w:val="Normal"/>
        <w:rPr/>
      </w:pPr>
      <w:r>
        <w:rPr>
          <w:u w:val="single"/>
        </w:rPr>
        <w:t>Il presupposto</w:t>
      </w:r>
      <w:r>
        <w:rPr/>
        <w:t xml:space="preserve"> del discorso che segue sul perdono dei peccati è che </w:t>
      </w:r>
      <w:r>
        <w:rPr>
          <w:u w:val="single"/>
        </w:rPr>
        <w:t xml:space="preserve">noi tutti siamo trasgressori della Legge </w:t>
      </w:r>
      <w:r>
        <w:rPr/>
        <w:t xml:space="preserve">alla quale, come creature umane, dovevamo essere sottomessi, e ribelli alla legittima sovranità di Dio su di noi. Questo presupposto (la condizione umana come di creature corrotte dal peccato e condannate), non è qualcosa che l'umanesimo moderno voglia accettare. In realtà, negando questa realtà, l'umanesimo moderno fa di Dio un bugiardo.  Come trasgressori noi incorriamo nelle giuste </w:t>
      </w:r>
      <w:r>
        <w:rPr>
          <w:u w:val="single"/>
        </w:rPr>
        <w:t>conseguenze penali</w:t>
      </w:r>
      <w:r>
        <w:rPr/>
        <w:t xml:space="preserve"> di questa trasgressione. Le conseguenze penali della nostra trasgressione sono così pesanti che nessuno di noi potrebbe mai pensare di espiarle e "uscirne vivo", perché </w:t>
      </w:r>
      <w:r>
        <w:rPr>
          <w:i/>
        </w:rPr>
        <w:t>"il salario del peccato è la morte"</w:t>
      </w:r>
      <w:r>
        <w:rPr/>
        <w:t>. A questa situazione umanamente senza alcuna via d'uscita, provvede il Salvatore Gesù Cristo, il quale prende su di Sé le conseguenze penali della nostra trasgressione, liberandocene. Come? Con:</w:t>
      </w:r>
    </w:p>
    <w:p>
      <w:pPr>
        <w:pStyle w:val="Normal"/>
        <w:rPr/>
      </w:pPr>
      <w:r>
        <w:rPr>
          <w:b/>
        </w:rPr>
        <w:t>Il sangue di Gesù Cristo</w:t>
      </w:r>
      <w:r>
        <w:rPr/>
        <w:t xml:space="preserve"> (7). Non è tanto "la morte di Cristo" (come dice la TILC) che ci salva, ma </w:t>
      </w:r>
      <w:r>
        <w:rPr>
          <w:u w:val="single"/>
        </w:rPr>
        <w:t>quella particolare morte</w:t>
      </w:r>
      <w:r>
        <w:rPr/>
        <w:t xml:space="preserve">, cioè versare il Suo sangue come sacrificio ultimo, di cui i sacrifici di animali prescritti da Dio nell'Antico Testamento, erano </w:t>
      </w:r>
      <w:r>
        <w:rPr>
          <w:u w:val="single"/>
        </w:rPr>
        <w:t>prefigurazione</w:t>
      </w:r>
      <w:r>
        <w:rPr/>
        <w:t xml:space="preserve">. Secondo la giustizia di Dio (che noi non oseremmo mettere in questione), </w:t>
      </w:r>
      <w:r>
        <w:rPr>
          <w:u w:val="single"/>
        </w:rPr>
        <w:t>lo spargimento di sangue è necessario</w:t>
      </w:r>
      <w:r>
        <w:rPr/>
        <w:t xml:space="preserve">. Come indica Eb. 9:22 </w:t>
      </w:r>
      <w:r>
        <w:rPr>
          <w:i/>
        </w:rPr>
        <w:t>"E, secondo la legge, quasi tutte le cose sono purificate col sangue; e senza spargimento di sangue non c'è perdono dei peccati"</w:t>
      </w:r>
      <w:r>
        <w:rPr/>
        <w:t>. Lo spargimento del sangue di Cristo fu un sacrificio sostitutivo volontario di valore infinito, in grado di pagare pienamente ciò che la giustizia di Dio esige a causa del peccato (Eb. 9:27,28) e di cui può avvalersi il credente.</w:t>
      </w:r>
    </w:p>
    <w:p>
      <w:pPr>
        <w:pStyle w:val="Normal"/>
        <w:rPr/>
      </w:pPr>
      <w:r>
        <w:rPr>
          <w:b/>
        </w:rPr>
        <w:t>Se confessiamo i nostri peccati</w:t>
      </w:r>
      <w:r>
        <w:rPr/>
        <w:t xml:space="preserve"> (9). Il perdono di Dio non è qualcosa di automatico e generalizzato (come certe ideologie religiose oggi vorrebbero farci credere, quelle che dicono che "saremo tutti perdonati e salvati". Questo è falso). Il perdono di Dio ci viene concesso non appena ne ammettiamo il bisogno e facciamo appello all'opera di Cristo, a cui ci affidiamo, la sola che ci può procurare grazia e purificazione. E nemmeno ci viene concesso sulla base di atti che avessimo fatto per meritarlo, ma solo sulla base della Sua grazia. </w:t>
      </w:r>
    </w:p>
    <w:p>
      <w:pPr>
        <w:pStyle w:val="Normal"/>
        <w:rPr/>
      </w:pPr>
      <w:r>
        <w:rPr/>
        <w:t>Il dono del perdono porta con sé  la purificazione da ogni iniquità. Dio ci accoglie come giusti, perché Egli ci attribuisce (imputa) la giustizia di Cristo. La stessa giustizia conseguita da Cristo, Colui che porta il nostro peccato, viene accreditata (messa in attivo) sul nostro conto.</w:t>
      </w:r>
    </w:p>
    <w:p>
      <w:pPr>
        <w:pStyle w:val="Normal"/>
        <w:rPr/>
      </w:pPr>
      <w:r>
        <w:rPr>
          <w:b/>
        </w:rPr>
        <w:t>Se diciamo di non aver peccato</w:t>
      </w:r>
      <w:r>
        <w:rPr/>
        <w:t xml:space="preserve"> (10). Negare la realtà, la diagnosi, e la cura per il peccato che Dio chiaramente ci indica, qualunque ne siano le giustificazioni, ci rende dei bugiardi, fa si che noi inganniamo noi stessi e gli altri. Negare questa realtà e quindi privarci di ciò che Dio ci provvede, in realtà è il peccato ultimo che "è a morte", menzionato in 5:16, cioè l'ostinato rifiuto di accettare la diagnosi che Dio fa del nostro bisogno e della Sua offerta di perdono.</w:t>
      </w:r>
    </w:p>
    <w:p>
      <w:pPr>
        <w:pStyle w:val="Normal"/>
        <w:rPr>
          <w:b/>
          <w:b/>
        </w:rPr>
      </w:pPr>
      <w:r>
        <w:rPr>
          <w:b/>
        </w:rPr>
        <w:t>2:1-6</w:t>
      </w:r>
    </w:p>
    <w:p>
      <w:pPr>
        <w:pStyle w:val="Normal"/>
        <w:rPr/>
      </w:pPr>
      <w:r>
        <w:rPr>
          <w:u w:val="single"/>
        </w:rPr>
        <w:t>Il perdono non elimina l'obbligo morale di ubbidire ai comandamenti di Dio</w:t>
      </w:r>
      <w:r>
        <w:rPr/>
        <w:t xml:space="preserve">. La Legge che Dio stabilisce oggettivamente sulla creatura umana è qualcosa che anche oggi Dio intende sia proclamata. (1) Essa mette in chiaro quali siano i nostri doveri; (2) ci fa prendere coscienza del nostro peccato e della nostra situazione disperata; (3) essa ci conduce a Cristo come rimedio ultimo della nostra situazione, e (4) </w:t>
      </w:r>
      <w:r>
        <w:rPr>
          <w:u w:val="single"/>
        </w:rPr>
        <w:t>permane regola infallibile ed autorevole della vita anche di coloro che sono salvati</w:t>
      </w:r>
      <w:r>
        <w:rPr/>
        <w:t>.</w:t>
      </w:r>
    </w:p>
    <w:p>
      <w:pPr>
        <w:pStyle w:val="Normal"/>
        <w:rPr/>
      </w:pPr>
      <w:r>
        <w:rPr/>
        <w:t xml:space="preserve">Alcuni lettori potrebbero, infatti, prendere la promessa di 1:9 "Se confessiamo i nostri peccati, egli è fedele e giusto, da perdonarci i peccati", come una licenza di peccare, ma Giovanni mette in chiaro che questo sarebbe un abuso ed un'errata interpretazione della promessa (v. 1). "Gesù Cristo il giusto" viene presentato come </w:t>
      </w:r>
      <w:r>
        <w:rPr>
          <w:u w:val="single"/>
        </w:rPr>
        <w:t>sacrificio</w:t>
      </w:r>
      <w:r>
        <w:rPr/>
        <w:t xml:space="preserve">, </w:t>
      </w:r>
      <w:r>
        <w:rPr>
          <w:u w:val="single"/>
        </w:rPr>
        <w:t>avvocato</w:t>
      </w:r>
      <w:r>
        <w:rPr/>
        <w:t xml:space="preserve">, ed </w:t>
      </w:r>
      <w:r>
        <w:rPr>
          <w:u w:val="single"/>
        </w:rPr>
        <w:t>esempio</w:t>
      </w:r>
      <w:r>
        <w:rPr/>
        <w:t>. Il Suo sacrificio è efficace per l'eletto di Israele e per l'intero mondo.</w:t>
      </w:r>
    </w:p>
    <w:p>
      <w:pPr>
        <w:pStyle w:val="Normal"/>
        <w:rPr/>
      </w:pPr>
      <w:r>
        <w:rPr>
          <w:u w:val="single"/>
        </w:rPr>
        <w:t>Nella Bibbia, "conoscere" qualcuno implica un'intima comunione ed amore</w:t>
      </w:r>
      <w:r>
        <w:rPr/>
        <w:t xml:space="preserve">. Conoscere Cristo significa "osservare i Suoi comandamenti". Questa conoscenza di Cristo viene chiamata "il perfetto" amore di Dio (v. 5), non perché ci renda personalmente privi di peccato, ma perché essa è irrevocabilmente stabilita in coloro che vivono per essa (chi vive secondo la Legge di Dio compie, realizza la vita, come avrebbe dovuto essere fin dall'inizio). Chiunque presuma d'aver ricevuto perdono da parte di Dio e disprezzi il dono dell'amore ubbidiente come non necessario, è "un bugiardo". </w:t>
      </w:r>
    </w:p>
    <w:p>
      <w:pPr>
        <w:pStyle w:val="Normal"/>
        <w:rPr/>
      </w:pPr>
      <w:r>
        <w:rPr/>
        <w:t>Invece di ricevere "Gesù Cristo il giusto" come proprio Salvatore, una tale persona si forgia un falso cristo, un salvatore che è indifferente alla giustizia. Tecnicamente questa concezione è stata definita come "anomia", cioè il ritenere di essere liberi della Legge di Dio e di dover vivere "responsabilmente", creando noi stessi, di volta in volta, le nostre regole, magari impostate a un non meglio precisato senso di "amore", che in realtà nasconde umano arbitrio.</w:t>
      </w:r>
    </w:p>
    <w:p>
      <w:pPr>
        <w:pStyle w:val="Normal"/>
        <w:pBdr>
          <w:top w:val="single" w:sz="4" w:space="1" w:color="000000"/>
          <w:left w:val="single" w:sz="4" w:space="4" w:color="000000"/>
          <w:bottom w:val="single" w:sz="4" w:space="1" w:color="000000"/>
          <w:right w:val="single" w:sz="4" w:space="4" w:color="000000"/>
        </w:pBdr>
        <w:rPr>
          <w:sz w:val="20"/>
        </w:rPr>
      </w:pPr>
      <w:r>
        <w:rPr>
          <w:sz w:val="20"/>
        </w:rPr>
        <w:t>2:1 Figlioletti miei, vi scrivo queste cose affinché non pecchiate; e se pure qualcuno ha peccato, abbiamo un avvocato presso il Padre: Gesù Cristo il gius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Come possiamo sapere di conoscerlo davvero</w:t>
      </w:r>
    </w:p>
    <w:p>
      <w:pPr>
        <w:pStyle w:val="Normal"/>
        <w:pBdr>
          <w:top w:val="single" w:sz="4" w:space="1" w:color="000000"/>
          <w:left w:val="single" w:sz="4" w:space="4" w:color="000000"/>
          <w:bottom w:val="single" w:sz="4" w:space="1" w:color="000000"/>
          <w:right w:val="single" w:sz="4" w:space="4" w:color="000000"/>
        </w:pBdr>
        <w:rPr>
          <w:sz w:val="20"/>
        </w:rPr>
      </w:pPr>
      <w:r>
        <w:rPr>
          <w:sz w:val="20"/>
        </w:rPr>
        <w:t>2 Egli è l'espiazione per i nostri peccati; e non solo per i nostri, ma anche per quelli di tutto il mondo. 3 E da questo sappiamo che l'abbiamo conosciuto: se osserviamo i suoi comandamenti. 4 Chi dice: «Io l'ho conosciuto», e non osserva i suoi comandamenti, è bugiardo e la verità non è in lui. 5 Ma chi osserva la sua parola, l'amore di Dio in lui è perfetto. Da questo conosciamo che siamo in lui. 6 Chi dice di dimorare in lui, deve camminare anch'egli come camminò lui.</w:t>
      </w:r>
    </w:p>
    <w:p>
      <w:pPr>
        <w:pStyle w:val="Normal"/>
        <w:rPr/>
      </w:pPr>
      <w:r>
        <w:rPr>
          <w:b/>
        </w:rPr>
        <w:t>Affinché non pecchiate</w:t>
      </w:r>
      <w:r>
        <w:rPr/>
        <w:t xml:space="preserve"> (1). Giovanni desidera che i suoi lettori rispondano alla grazia di Dio </w:t>
      </w:r>
      <w:r>
        <w:rPr>
          <w:u w:val="single"/>
        </w:rPr>
        <w:t>con una vita di ubbidienza</w:t>
      </w:r>
      <w:r>
        <w:rPr/>
        <w:t>. Si tratta di un'espressione di intenso interessamento per coloro che egli ha servito (2 Gv. 4-6; 3 Gv. 3,4). 1 Giovanni non offre dettagli sui peccati dei suoi lettori o dei loro oppositori eretici (a differenza, per esempio, di 1 Corinzi).</w:t>
      </w:r>
    </w:p>
    <w:p>
      <w:pPr>
        <w:pStyle w:val="Normal"/>
        <w:rPr/>
      </w:pPr>
      <w:r>
        <w:rPr>
          <w:b/>
        </w:rPr>
        <w:t>Un avvocato</w:t>
      </w:r>
      <w:r>
        <w:rPr/>
        <w:t xml:space="preserve"> (1). La parola greca è </w:t>
      </w:r>
      <w:r>
        <w:rPr>
          <w:i/>
        </w:rPr>
        <w:t>parakletos</w:t>
      </w:r>
      <w:r>
        <w:rPr/>
        <w:t>, cioè "aiutante, accompagnatore", come appunto un avvocato difensore nelle questioni legali. Nel vangelo di Giovanni esso è lo Spirito Santo (Gv. 14:16,26; 15:26; 16:7). Questa parola non si trova in altri luoghi del Nuovo Testamento, sebbene sia comune in altra letteratura.</w:t>
      </w:r>
    </w:p>
    <w:p>
      <w:pPr>
        <w:pStyle w:val="Normal"/>
        <w:rPr/>
      </w:pPr>
      <w:r>
        <w:rPr>
          <w:b/>
        </w:rPr>
        <w:t>L'espiazione</w:t>
      </w:r>
      <w:r>
        <w:rPr/>
        <w:t xml:space="preserve"> (2), o "propiziazione" è un sacrificio fatto a Dio inteso ad eliminare l'inimicizia causata dal peccato fra Dio e il fedele. Solo Cristo può operare un'autentica espiazione del peccato.</w:t>
      </w:r>
    </w:p>
    <w:p>
      <w:pPr>
        <w:pStyle w:val="Normal"/>
        <w:rPr/>
      </w:pPr>
      <w:r>
        <w:rPr>
          <w:b/>
        </w:rPr>
        <w:t>Per quelli di tutto il mondo</w:t>
      </w:r>
      <w:r>
        <w:rPr/>
        <w:t xml:space="preserve"> (2b). Il sacrificio di Cristo è sufficiente non solo per Giovanni e per la sua comunità immediata, ma </w:t>
      </w:r>
      <w:r>
        <w:rPr>
          <w:u w:val="single"/>
        </w:rPr>
        <w:t>è valido dovunque nel mondo</w:t>
      </w:r>
      <w:r>
        <w:rPr/>
        <w:t>, è un rimedio dall'efficacia universale. Tutti coloro che, in ogni luogo e tempo, si affidano alla Persona ed all'opera di Cristo, si vedono liberati dalla condanna che il loro peccato merita. Quello di Cristo, inoltre, è un sacrificio che non richiede alcuna aggiunta o supplemento.</w:t>
      </w:r>
    </w:p>
    <w:p>
      <w:pPr>
        <w:pStyle w:val="Normal"/>
        <w:rPr/>
      </w:pPr>
      <w:r>
        <w:rPr>
          <w:b/>
        </w:rPr>
        <w:t xml:space="preserve">Camminare anch'egli come camminò Lui </w:t>
      </w:r>
      <w:r>
        <w:rPr/>
        <w:t>(6). Giovanni dà per scontato che i suoi lettori abbiano il tipo di conoscenza sulla vita e sui propositi di Gesù come si trovano nei vangeli.</w:t>
      </w:r>
    </w:p>
    <w:p>
      <w:pPr>
        <w:pStyle w:val="Normal"/>
        <w:rPr>
          <w:b/>
          <w:b/>
        </w:rPr>
      </w:pPr>
      <w:r>
        <w:rPr>
          <w:b/>
        </w:rPr>
        <w:t>2:7-11</w:t>
      </w:r>
    </w:p>
    <w:p>
      <w:pPr>
        <w:pStyle w:val="Normal"/>
        <w:rPr/>
      </w:pPr>
      <w:r>
        <w:rPr/>
        <w:t xml:space="preserve">Il comandamento di Dio in Cristo è sia "vecchio" che "nuovo". È vecchio perché ha preceduto l'era cristiana. I credenti avevano questo comandamento "sin dall'inizio" quando Gesù Cristo cominciò ad insegnare. Esso è nuovo perché si riapplica continuamente in nuovi atti di amore, con la loro fonte in Lui e il loro risultato "in voi". L'amore appartiene al regno della luce, come contrapposta alle tenebre, dove l'odio ha via libera. Giovanni parla dell'amore per il "fratello", comandamento che Gesù dà ai Suoi discepoli poco prima della Sua morte. Giovanni traccia linee di separazione nette fra una comunità cristiana impostata all'amore, e l'odio che regna al suo esterno (Gv. 15:18,19). L'amore è qualcosa di </w:t>
      </w:r>
      <w:r>
        <w:rPr>
          <w:u w:val="single"/>
        </w:rPr>
        <w:t>sempre nuovo</w:t>
      </w:r>
      <w:r>
        <w:rPr/>
        <w:t xml:space="preserve"> in un mondo impostato al peccato, anche se si tratta di un concetto "vecchio"!</w:t>
      </w:r>
    </w:p>
    <w:p>
      <w:pPr>
        <w:pStyle w:val="Normal"/>
        <w:pBdr>
          <w:top w:val="single" w:sz="4" w:space="1" w:color="000000"/>
          <w:left w:val="single" w:sz="4" w:space="4" w:color="000000"/>
          <w:bottom w:val="single" w:sz="4" w:space="1" w:color="000000"/>
          <w:right w:val="single" w:sz="4" w:space="4" w:color="000000"/>
        </w:pBdr>
        <w:rPr/>
      </w:pPr>
      <w:r>
        <w:rPr>
          <w:sz w:val="20"/>
        </w:rPr>
        <w:t>7 Fratelli, non vi scrivo un nuovo comandamento, ma un comandamento vecchio, che avevate dal principio: il comandamento vecchio è la parola che avete udito dal principio. 8 E tuttavia vi scrivo un comandamento nuovo, il che è vero in lui e in voi, perché le tenebre stanno passando e già risplende la vera luce. 9 Chi dice di essere nella luce e odia il proprio fratello, è ancora nelle tenebre. 10 Chi ama il proprio fratello dimora nella luce e non vi è niente in lui che lo faccia cadere. 11 Ma chi odia il proprio fratello è nelle tenebre, cammina nelle tenebre e non sa dove va, perché le tenebre gli hanno accecato gli occhi.</w:t>
      </w:r>
    </w:p>
    <w:p>
      <w:pPr>
        <w:pStyle w:val="Normal"/>
        <w:rPr/>
      </w:pPr>
      <w:r>
        <w:rPr>
          <w:b/>
        </w:rPr>
        <w:t>Dal principio.</w:t>
      </w:r>
      <w:r>
        <w:rPr/>
        <w:t xml:space="preserve"> Sebbene Giovanni a volte usi "dal principio" in riferimento al principio di ogni cosa (v. 13,14; 1:1), qui egli si riferisce al principio del movimento cristiano nella vita e nell'insegnamento di Gesù (v. 24; 3:11). Come mostra il verso seguente, l'avvento di Gesù segna il punto cruciale di una nuova epoca, l'alba di un nuovo giorno.</w:t>
      </w:r>
    </w:p>
    <w:p>
      <w:pPr>
        <w:pStyle w:val="Normal"/>
        <w:rPr/>
      </w:pPr>
      <w:r>
        <w:rPr>
          <w:b/>
        </w:rPr>
        <w:t>Chi dice.</w:t>
      </w:r>
      <w:r>
        <w:rPr/>
        <w:t xml:space="preserve"> Affermare di essere credenti, di avere comunione con Dio, non è una frase che si possa buttare lì con faciloneria. Dire di credere in Dio, che è luce, e non comportarci in modo coerente con Chi lui sia, è una contraddizione. Una fede autentica comporta vivere in modo coerente con essa, aver cura di seguire la Legge buona e santa di Dio. Non mettendo in pratica la verità illudiamo noi stessi e gli altri quando diciamo di aver comunione con Dio. La verità è prima di tutto </w:t>
      </w:r>
      <w:r>
        <w:rPr>
          <w:u w:val="single"/>
        </w:rPr>
        <w:t>da vivere</w:t>
      </w:r>
      <w:r>
        <w:rPr/>
        <w:t xml:space="preserve">. Essere credenti </w:t>
      </w:r>
      <w:r>
        <w:rPr>
          <w:u w:val="single"/>
        </w:rPr>
        <w:t>significa vivere in conformità con il carattere di Dio</w:t>
      </w:r>
      <w:r>
        <w:rPr/>
        <w:t xml:space="preserve"> (che è verità e santità). </w:t>
      </w:r>
    </w:p>
    <w:p>
      <w:pPr>
        <w:pStyle w:val="Normal"/>
        <w:rPr/>
      </w:pPr>
      <w:r>
        <w:rPr/>
        <w:t>Un errore peggiore ancora del primo, è quello di affermare di essere privi della contaminazione del peccato, minimizzare il peccato e la radicale corruzione ed indegnità del nostro cuore. Se non si prende seriamente il peccato, curandolo con le medicine appropriate, si vanifica tutta la religione rivelata. Essa, infatti, è proclamazione della Legge di Dio, delle conseguenze della sua trasgressione, il castigo che l'infrazione merita. Essa, però è anche proclamazione della grazia e del perdono, che presuppongono l'esistenza di una Legge verso la quale siamo responsabili.</w:t>
      </w:r>
    </w:p>
    <w:p>
      <w:pPr>
        <w:pStyle w:val="Normal"/>
        <w:rPr>
          <w:b/>
          <w:b/>
        </w:rPr>
      </w:pPr>
      <w:r>
        <w:rPr>
          <w:b/>
        </w:rPr>
        <w:t>2:12-14</w:t>
      </w:r>
    </w:p>
    <w:p>
      <w:pPr>
        <w:pStyle w:val="Normal"/>
        <w:rPr/>
      </w:pPr>
      <w:r>
        <w:rPr/>
        <w:t>I tre gruppi di persone ai quali Giovanni si rivolge in questi versetti, di fatto sono un gruppo solo, i destinatari della lettera, caratterizzati in modo diverso. Essi sono "figlioletti" perché, con il perdono dei loro peccati, essi sono stati accolti nella famiglia di Dio, loro Padre. Essi sono "padri" perché la loro conoscenza di Dio in Gesù Cristo li qualifica a trasmettere questa conoscenza alle generazioni seguenti. Essi sono chiamati "giovani" perché la loro ferma repulsione del maligno è una vittoria come quella di Gesù, il quale aveva combattuto con Satana nel deserto e lo aveva vinto (Mt. 4:1-11).</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La loro condizione spirituale</w:t>
      </w:r>
    </w:p>
    <w:p>
      <w:pPr>
        <w:pStyle w:val="Normal"/>
        <w:pBdr>
          <w:top w:val="single" w:sz="4" w:space="1" w:color="000000"/>
          <w:left w:val="single" w:sz="4" w:space="4" w:color="000000"/>
          <w:bottom w:val="single" w:sz="4" w:space="1" w:color="000000"/>
          <w:right w:val="single" w:sz="4" w:space="4" w:color="000000"/>
        </w:pBdr>
        <w:rPr/>
      </w:pPr>
      <w:r>
        <w:rPr>
          <w:sz w:val="20"/>
        </w:rPr>
        <w:t>12 Figlioletti, vi scrivo perché i vostri peccati vi sono perdonati per mezzo del suo nome. 13 Padri vi scrivo perché avete conosciuto colui che è dal principio. Giovani, vi scrivo perché avete vinto il maligno. Figlioletti, vi scrivo perché avete conosciuto il Padre. 14 Padri, vi ho scritto perché avete conosciuto colui che è dal principio. Giovani, vi ho scritto perché siete forti e la parola di Dio dimora in voi, e perché avete vinto il maligno.</w:t>
      </w:r>
    </w:p>
    <w:p>
      <w:pPr>
        <w:pStyle w:val="Normal"/>
        <w:rPr/>
      </w:pPr>
      <w:r>
        <w:rPr>
          <w:b/>
        </w:rPr>
        <w:t>Per mezzo del Suo nome.</w:t>
      </w:r>
      <w:r>
        <w:rPr/>
        <w:t xml:space="preserve"> La potenza del nome (identità, Persona ed opera) di Gesù è centrale nella proclamazione della Chiesa primitiva (At. 2:38; 3:6; 4:12). Giovanni 17:11,12 indica che Dio ha dato il proprio "nome" a Gesù per proteggere i Suoi discepoli e conservarli al sicuro. Il nome di Dio ne risulterebbe disonorato se il Suo perdono fallisse.</w:t>
      </w:r>
    </w:p>
    <w:p>
      <w:pPr>
        <w:pStyle w:val="Normal"/>
        <w:rPr/>
      </w:pPr>
      <w:r>
        <w:rPr>
          <w:b/>
        </w:rPr>
        <w:t>Avete vinto il maligno.</w:t>
      </w:r>
      <w:r>
        <w:rPr/>
        <w:t xml:space="preserve"> Il tema della vittoria viene ripreso in 5:4,5. Là la vittoria viene riportata sul "mondo" che si oppone a Dio. La vittoria di cui parla Giovanni è </w:t>
      </w:r>
      <w:r>
        <w:rPr>
          <w:u w:val="single"/>
        </w:rPr>
        <w:t>resistere alle tentazioni</w:t>
      </w:r>
      <w:r>
        <w:rPr/>
        <w:t xml:space="preserve"> e rimanere fedeli alla Parola di Dio. </w:t>
      </w:r>
      <w:r>
        <w:rPr>
          <w:u w:val="single"/>
        </w:rPr>
        <w:t>Questa vittoria viene messa in contrasto con la sconfitta riportata dalla razza umana alla Caduta</w:t>
      </w:r>
      <w:r>
        <w:rPr/>
        <w:t xml:space="preserve"> (Ge. 3). Per Giovanni, la vittoria nella lotta contro le tentazioni è stata già riportata, data che la nostra comunione con Dio non può più essere spezzata (Gv. 10:27-30).</w:t>
      </w:r>
    </w:p>
    <w:p>
      <w:pPr>
        <w:pStyle w:val="Normal"/>
        <w:rPr>
          <w:b/>
          <w:b/>
        </w:rPr>
      </w:pPr>
      <w:r>
        <w:rPr>
          <w:b/>
        </w:rPr>
        <w:t>2:15-17</w:t>
      </w:r>
    </w:p>
    <w:p>
      <w:pPr>
        <w:pStyle w:val="Normal"/>
        <w:rPr/>
      </w:pPr>
      <w:r>
        <w:rPr/>
        <w:t xml:space="preserve">L'ammonimento morale di non amare il mondo è </w:t>
      </w:r>
      <w:r>
        <w:rPr>
          <w:u w:val="single"/>
        </w:rPr>
        <w:t>un consiglio pratico</w:t>
      </w:r>
      <w:r>
        <w:rPr/>
        <w:t xml:space="preserve">, perché già è chiaro che il mondo passa (v. 17), finisce. </w:t>
      </w:r>
    </w:p>
    <w:p>
      <w:pPr>
        <w:pStyle w:val="Normal"/>
        <w:rPr/>
      </w:pPr>
      <w:r>
        <w:rPr/>
        <w:t>Come nel vangelo di Giovanni</w:t>
      </w:r>
      <w:r>
        <w:rPr>
          <w:u w:val="single"/>
        </w:rPr>
        <w:t>, il "mondo" è il sistema di ribellione e di arroganza che cerca di spodestare Dio e la Sua supremazia e che si ribella alle Sue leggi negandole ed ignorandole</w:t>
      </w:r>
      <w:r>
        <w:rPr/>
        <w:t xml:space="preserve">. È questo sistema, più che lo stesso ordinamento creato, che "non è dal Padre" è che è </w:t>
      </w:r>
      <w:r>
        <w:rPr>
          <w:u w:val="single"/>
        </w:rPr>
        <w:t>già stato destinato al giudizio</w:t>
      </w:r>
      <w:r>
        <w:rPr/>
        <w:t xml:space="preserve"> ed alla distruzione (Gv. 12:31). La traduzione della TILC è limitativa: non è "non cedete al fascino delle cose di questo mondo", ma "non cedete al fascino di questo mondo che ritiene di poter vivere indisturbato come più gli aggrada". La sua impunità è un'illusione: non inganniamoci in questo!</w:t>
      </w:r>
    </w:p>
    <w:p>
      <w:pPr>
        <w:pStyle w:val="Normal"/>
        <w:rPr/>
      </w:pPr>
      <w:r>
        <w:rPr/>
        <w:t xml:space="preserve">Coloro che non sono del mondo, ricevono la Parola del Padre da Gesù (Gv. 17:14), e </w:t>
      </w:r>
      <w:r>
        <w:rPr>
          <w:u w:val="single"/>
        </w:rPr>
        <w:t>mostrano</w:t>
      </w:r>
      <w:r>
        <w:rPr/>
        <w:t>, attraverso la loro risposta ad esso, che essi sono stati eletti a salvezza ed alla vita eterna.</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Non amate il mondo</w:t>
      </w:r>
    </w:p>
    <w:p>
      <w:pPr>
        <w:pStyle w:val="Normal"/>
        <w:pBdr>
          <w:top w:val="single" w:sz="4" w:space="1" w:color="000000"/>
          <w:left w:val="single" w:sz="4" w:space="4" w:color="000000"/>
          <w:bottom w:val="single" w:sz="4" w:space="1" w:color="000000"/>
          <w:right w:val="single" w:sz="4" w:space="4" w:color="000000"/>
        </w:pBdr>
        <w:rPr/>
      </w:pPr>
      <w:r>
        <w:rPr>
          <w:sz w:val="20"/>
        </w:rPr>
        <w:t>15 Non amate il mondo, né le cose che sono nel mondo. Se uno ama il mondo, l'amore del Padre non è in lui.b16 perché tutto ciò che è nel mondo, la concupiscenza della carne, la concupiscenza degli occhi e l'orgoglio della vita, non viene dal Padre, ma dal mondo. 17 E il mondo passa con la sua concupiscenza; ma chi fa la volontà di Dio rimane in eterno.</w:t>
      </w:r>
    </w:p>
    <w:p>
      <w:pPr>
        <w:pStyle w:val="Normal"/>
        <w:rPr/>
      </w:pPr>
      <w:r>
        <w:rPr>
          <w:b/>
        </w:rPr>
        <w:t>Concupiscenza… orgoglio</w:t>
      </w:r>
      <w:r>
        <w:rPr/>
        <w:t xml:space="preserve"> (16). Le caratteristiche del mondo che si oppone a Dio sono di tre tipi. (1) La "concupiscenza della carne" è il desiderio peccaminoso o le brame che sorgono dalla nostra natura decaduta. (2) La "concupiscenza degli occhi" è il desiderio peccaminoso innescato dalle cose che uno vede.  (3) "L'orgoglio della vita" è l'arroganza che sorge da una stima errata delle circostanze esterne e da ciò che si possiede. Coloro che amano il mondo (15) hanno la vista corta: vogliono essere onorati e soddisfatti ora (Lu. 6:24-26). Al contrario, coloro che amano il Padre coltivano una prospettiva a lungo termine ed attendono la retribuzione di Dio (Lu. 6:20-23).</w:t>
      </w:r>
    </w:p>
    <w:p>
      <w:pPr>
        <w:pStyle w:val="Normal"/>
        <w:rPr/>
      </w:pPr>
      <w:r>
        <w:rPr>
          <w:b/>
        </w:rPr>
        <w:t xml:space="preserve">Chi fa la volontà di Dio dimora in eterno </w:t>
      </w:r>
      <w:r>
        <w:rPr/>
        <w:t>(17)</w:t>
      </w:r>
      <w:r>
        <w:rPr>
          <w:b/>
        </w:rPr>
        <w:t>.</w:t>
      </w:r>
      <w:r>
        <w:rPr/>
        <w:t xml:space="preserve"> Giovanni non dice che la nostra ubbidienza merita la vita eterna (vive per sempre, la sua vita non sarà frustrata e destinata alla rovina). Solo l'ubbidienza di Gesù può soddisfare i requisiti di Dio. I credenti ricevono la vita eterna come un dono (5:11), ed il dono d'amore li trasforma tanto da compiere la volontà di Dio in spirito di gratitudine (3:16).</w:t>
      </w:r>
    </w:p>
    <w:p>
      <w:pPr>
        <w:pStyle w:val="Normal"/>
        <w:rPr>
          <w:b/>
          <w:b/>
        </w:rPr>
      </w:pPr>
      <w:r>
        <w:rPr>
          <w:b/>
        </w:rPr>
        <w:t>2:18-28</w:t>
      </w:r>
    </w:p>
    <w:p>
      <w:pPr>
        <w:pStyle w:val="Normal"/>
        <w:rPr/>
      </w:pPr>
      <w:r>
        <w:rPr>
          <w:b/>
        </w:rPr>
        <w:t xml:space="preserve">Come conservare la fede. </w:t>
      </w:r>
      <w:r>
        <w:rPr/>
        <w:t>Dal tempo in cui Gesù pronunciò il suo giudizio sul mondo, l'</w:t>
      </w:r>
      <w:r>
        <w:rPr>
          <w:i/>
        </w:rPr>
        <w:t>ultima ora</w:t>
      </w:r>
      <w:r>
        <w:rPr/>
        <w:t xml:space="preserve"> per esso è giunta: </w:t>
      </w:r>
      <w:r>
        <w:rPr>
          <w:u w:val="single"/>
        </w:rPr>
        <w:t>vi sarà solo un'intensificazione finale dell'opposizione a Dio che terminerà con il giudizio finale</w:t>
      </w:r>
      <w:r>
        <w:rPr/>
        <w:t xml:space="preserve">. </w:t>
      </w:r>
    </w:p>
    <w:p>
      <w:pPr>
        <w:pStyle w:val="Normal"/>
        <w:rPr/>
      </w:pPr>
      <w:r>
        <w:rPr/>
        <w:t>La predizione dell'</w:t>
      </w:r>
      <w:r>
        <w:rPr>
          <w:i/>
        </w:rPr>
        <w:t>Anticristo</w:t>
      </w:r>
      <w:r>
        <w:rPr/>
        <w:t xml:space="preserve"> non proviene dall'Antico Testamento, ma da Gesù (Mt. 24:5,24). Questa predizione cominciò ad avversarsi nell'era del Nuovo Testamento con coloro che </w:t>
      </w:r>
      <w:r>
        <w:rPr>
          <w:i/>
        </w:rPr>
        <w:t>negavano il Padre ed il Figlio</w:t>
      </w:r>
      <w:r>
        <w:rPr/>
        <w:t xml:space="preserve"> (22), e lasciarono la Chiesa per proclamare le loro false dottrine (19). La loro negazione del Figlio è una negazione del Padre che l'ha mandato (2:23; Gv. 15:23). In contrasto con l'anticristo, i credenti hanno un'unzione dallo Spirito Santo (v. 20, 27) che apre il loro cuore e la loro mente per conoscere l'oggettività della verità salvifica. </w:t>
      </w:r>
    </w:p>
    <w:p>
      <w:pPr>
        <w:pStyle w:val="Normal"/>
        <w:rPr/>
      </w:pPr>
      <w:r>
        <w:rPr/>
        <w:t>Lo Spirito Santo stesso è il miglior maestro; Egli rimarrà sempre con noi e ci proteggerà dalle menzogne che vorrebbero allontanarci da Cristo. Lo Spirito dimora dovunque viene ricevuto il messaggio dell'Evangelo, e dovunque lo Spirito dimora, il Figlio ed il Padre sono pure presenti (v. 24).</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L'inganno dell'ultima ora</w:t>
      </w:r>
    </w:p>
    <w:p>
      <w:pPr>
        <w:pStyle w:val="Normal"/>
        <w:pBdr>
          <w:top w:val="single" w:sz="4" w:space="1" w:color="000000"/>
          <w:left w:val="single" w:sz="4" w:space="4" w:color="000000"/>
          <w:bottom w:val="single" w:sz="4" w:space="1" w:color="000000"/>
          <w:right w:val="single" w:sz="4" w:space="4" w:color="000000"/>
        </w:pBdr>
        <w:rPr/>
      </w:pPr>
      <w:r>
        <w:rPr>
          <w:sz w:val="20"/>
        </w:rPr>
        <w:t>18 Fanciulli, è l'ultima ora. E, come avete udito, l'anticristo deve venire, e fin da ora sono sorti molti anticristi; da questo conosciamo che è l'ultima ora. 19 Sono usciti di mezzo a noi, ma non erano dei nostri perché, se fossero stati dei nostri, sarebbero rimasti con noi, ma ciò è accaduto perché fosse palesato che non tutti sono dei nostri. 20 Ma voi avete l'unzione dal Santo e conoscete ogni cosa. 21 Non vi ho scritto perché non conoscete la verità, ma perché la conoscete e perché nessuna menzogna proviene dalla verità. 22 Chi è il mendace, se non colui che nega che Gesù è il Cristo? Costui è l'anticristo, che nega il Padre e il Figlio. 23 Chiunque nega il Figlio, non ha neanche il Padre; chi riconosce il Figlio, ha anche il Padre.</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Che la verità dimori in voi</w:t>
      </w:r>
    </w:p>
    <w:p>
      <w:pPr>
        <w:pStyle w:val="Normal"/>
        <w:pBdr>
          <w:top w:val="single" w:sz="4" w:space="1" w:color="000000"/>
          <w:left w:val="single" w:sz="4" w:space="4" w:color="000000"/>
          <w:bottom w:val="single" w:sz="4" w:space="1" w:color="000000"/>
          <w:right w:val="single" w:sz="4" w:space="4" w:color="000000"/>
        </w:pBdr>
        <w:rPr/>
      </w:pPr>
      <w:r>
        <w:rPr>
          <w:sz w:val="20"/>
        </w:rPr>
        <w:t>24 Quanto a voi dunque, dimori in voi ciò che avete udito dal principio; se ciò che avete udito dal principio dimora in voi, anche voi dimorerete nel Figlio e nel Padre. 25 E questa è la promessa che egli ci ha fatto: la vita eterna. 26 Vi ho scritto queste cose riguardo a coloro che cercano di sedurvi. 27 Ma quanto a voi, l'unzione che avete ricevuto da lui dimora in voi e non avete bisogno che alcuno v'insegni; ma, come la sua unzione v'insegna ogni cosa ed è verace e non è menzogna, dimorate in lui come essa vi ha insegnato. 28 Ora dunque, figlioletti, dimorate in lui affinché, quando egli apparirà, noi possiamo avere fiducia e alla sua venuta non veniamo svergognati davanti a Lui.</w:t>
      </w:r>
      <w:r>
        <w:rPr/>
        <w:t xml:space="preserve"> </w:t>
      </w:r>
    </w:p>
    <w:p>
      <w:pPr>
        <w:pStyle w:val="Normal"/>
        <w:rPr/>
      </w:pPr>
      <w:r>
        <w:rPr>
          <w:b/>
        </w:rPr>
        <w:t>L'ultima ora</w:t>
      </w:r>
      <w:r>
        <w:rPr/>
        <w:t xml:space="preserve"> (18). Giovanni non soddisfa chi vorrebbe conoscere "i tempi e le stagioni che il Padre ha lasciato alla propria autorità" (At. 1:7), egli caratterizza l'intero periodo che si trova fra la prima e la seconda venuta di Gesù come "l'ultima ora" (Cfr. At. 2:17; 1 Co. 10:11). Non importa quanto possa estendersi questa "ora" sul calendario, rimane vero che "il tempo è vicino" (Ap. 1:3; cfr. Ap. 1:1; 20:20) a che tutte le promesse di Dio si compiano.</w:t>
      </w:r>
    </w:p>
    <w:p>
      <w:pPr>
        <w:pStyle w:val="Normal"/>
        <w:rPr/>
      </w:pPr>
      <w:r>
        <w:rPr>
          <w:b/>
        </w:rPr>
        <w:t>L'anticristo deve venire… fin da ora sono sorti molti anticristi.</w:t>
      </w:r>
      <w:r>
        <w:rPr/>
        <w:t xml:space="preserve"> Questo viene comunemente visto come la predizione letterale di molti anticristi che sono venuti nel corso della storia, e che saranno seguiti da un Anticristo finale alla fine dei tempi (2 Ts. 2:3-10; Ap. 13:11-18). Giovanni, però, potrebbe qui riferirsi solo al tipo di falsi maestri che già turbava la Chiesa (v. 22; 4:3). "Anticristi" e seguaci dell'anticristo, sono tutti coloro che negano con le parole e con i fatti, chi sia Gesù e che cosa Egli ha compiuto e può compiere.</w:t>
      </w:r>
    </w:p>
    <w:p>
      <w:pPr>
        <w:pStyle w:val="Normal"/>
        <w:rPr/>
      </w:pPr>
      <w:r>
        <w:rPr>
          <w:b/>
        </w:rPr>
        <w:t>Sono usciti di mezzo a noi.</w:t>
      </w:r>
      <w:r>
        <w:rPr/>
        <w:t xml:space="preserve"> Anche Paolo ammonisce contro falsi maestri che sorgeranno fra i credenti (At. 20:29-31). L'appartenenza alla Chiesa e persino occupare in essa un posto di responsabilità, non è affatto garanzia di genuinità. Vi possono essere falsi cristiani, ed anche falsi ministri di culto e predicatori (come vi erano in Israele falsi profeti) che profittano della loro posizione per sviare chi è sottoposto alla loro cura.</w:t>
      </w:r>
    </w:p>
    <w:p>
      <w:pPr>
        <w:pStyle w:val="Normal"/>
        <w:rPr/>
      </w:pPr>
      <w:r>
        <w:rPr/>
        <w:t>Come nel caso di Simon Mago (At. 8:9-24), l'appartenenza visibile alla Chiesa non garantisce la salvezza. La conformità esteriore potrebbe nascondere apatia o ostilità interiore all'Evangelo. I falsi maestri rivelavano la loro ostilità non solo abbandonando la Chiesa, ma anche dal modo in cui lo facevano. Perché uscivano dalla Chiesa per opporsi alla Parola dell'Evangelo, il loro abbandono non era tanto una rinuncia alla Chiesa ed al suo messaggio, come l'abbandono di Giuda dell'ultima cena.</w:t>
      </w:r>
    </w:p>
    <w:p>
      <w:pPr>
        <w:pStyle w:val="Normal"/>
        <w:rPr/>
      </w:pPr>
      <w:r>
        <w:rPr>
          <w:b/>
        </w:rPr>
        <w:t xml:space="preserve">L'unzione del santo </w:t>
      </w:r>
      <w:r>
        <w:rPr/>
        <w:t>(20)</w:t>
      </w:r>
      <w:r>
        <w:rPr>
          <w:b/>
        </w:rPr>
        <w:t>.</w:t>
      </w:r>
      <w:r>
        <w:rPr/>
        <w:t xml:space="preserve"> "Cristo", significa "unto", consacrato, in riferimento al compito di Cristo come Salvatore. Dio aveva unto direttamente Gesù di Spirito Santo per essere il Profeta degli ultimi tempi, il Sacerdote, il Re (At. 10:38; Eb. 1:1-9). Anche i credenti hanno un ministero profetico e responsabilità regali e, per questi compiti, sono unti di Spirito Santo (2 Co. 1:21,22; 1 Co. 12), hanno ricevuto lo Spirito Santo.</w:t>
      </w:r>
    </w:p>
    <w:p>
      <w:pPr>
        <w:pStyle w:val="Normal"/>
        <w:rPr/>
      </w:pPr>
      <w:r>
        <w:rPr>
          <w:b/>
        </w:rPr>
        <w:t xml:space="preserve">Colui che nega che Gesù è il Cristo </w:t>
      </w:r>
      <w:r>
        <w:rPr/>
        <w:t>(22). Separare Cristo il Salvatore, da Gesù uomo è il segno che contraddistingue il docetismo, l'eresia che afferma che il Cristo sembrava solo un essere umano. Negare che Gesù sia l'ultimo profeta, il Figlio di Dio, il solo Salvatore ed il Signore, contraddistingue chi semina menzogne ed incarna lo spirito dell'anticristo, dell'avversario di Dio che vorrebbe solo spodestarlo e boicottarlo, falsificando la realtà.</w:t>
      </w:r>
    </w:p>
    <w:p>
      <w:pPr>
        <w:pStyle w:val="Normal"/>
        <w:rPr/>
      </w:pPr>
      <w:r>
        <w:rPr>
          <w:b/>
        </w:rPr>
        <w:t>La vita eterna.</w:t>
      </w:r>
      <w:r>
        <w:rPr/>
        <w:t xml:space="preserve"> È il dono supremo di Dio, mediato da Gesù Cristo (Gv. 5:24-27), e dato ai redenti attraverso la loro fede in Cristo (5:11,13; Gv. 3:16), la vita significativa, piena e durevole.</w:t>
      </w:r>
    </w:p>
    <w:p>
      <w:pPr>
        <w:pStyle w:val="Normal"/>
        <w:rPr/>
      </w:pPr>
      <w:r>
        <w:rPr>
          <w:b/>
        </w:rPr>
        <w:t>Non avete bisogno che alcuno vi insegni</w:t>
      </w:r>
      <w:r>
        <w:rPr/>
        <w:t xml:space="preserve"> (27). I credenti possiedono un'illuminazione da Dio attraverso l'opera dello Spirito Santo, il quale accompagna la Parola e ci conserva nella verità dell'Evangelo, non hanno bisogno di alcun maestro che si arroghi compiti di interprete ultimo della verità, come dicevano i propagandisti dell'eresia. Non è una contraddizione affermare che pure dovremmo prestare ascolto ad altri credenti, specialmente coloro che ci ammoniscono e ci istruiscono. Anch'essi hanno lo Spirito, e la confusione generata dai falsi insegnamenti è un pericolo reale (Mt. 24:24). Ogni cosa deve essere verificata, per accertarne la verità, nella parola ispirata degli apostoli, nella Bibbia, la quale è metro di ogni dottrina e condotta che possa dirsi conforme a verità.</w:t>
      </w:r>
    </w:p>
    <w:p>
      <w:pPr>
        <w:pStyle w:val="Normal"/>
        <w:rPr/>
      </w:pPr>
      <w:r>
        <w:rPr>
          <w:b/>
        </w:rPr>
        <w:t xml:space="preserve">Quando egli apparirà </w:t>
      </w:r>
      <w:r>
        <w:rPr/>
        <w:t>(28). Giovanni fa riferimento al ritorno visibile e finale di Cristo alla fine dei tempi. Allora Cristo giungerà come Giudice, "per mettere le cose a posto" definitivamente, ma coloro che "dimorano in Lui" e continueranno ad aver fiducia nel messaggio dell'Evangelo (24), non dovranno temere la condanna (Gv. 3:17,18).</w:t>
      </w:r>
    </w:p>
    <w:p>
      <w:pPr>
        <w:pStyle w:val="Heading3"/>
        <w:ind w:hanging="0"/>
        <w:rPr/>
      </w:pPr>
      <w:r>
        <w:rPr/>
        <w:t>2:29-3:1-3</w:t>
      </w:r>
    </w:p>
    <w:p>
      <w:pPr>
        <w:pStyle w:val="Normal"/>
        <w:rPr/>
      </w:pPr>
      <w:r>
        <w:rPr/>
        <w:t xml:space="preserve">Come persone ammaestrate dallo Spirito, i credenti conoscono </w:t>
      </w:r>
      <w:r>
        <w:rPr>
          <w:u w:val="single"/>
        </w:rPr>
        <w:t>un intero sistema di verità e di vita</w:t>
      </w:r>
      <w:r>
        <w:rPr/>
        <w:t xml:space="preserve"> che rimane nascosto ed incomprensibile a coloro che "sono del mondo". Essenziale per questo è sapere che, benché per il momento questo  non sia riconosciuto esteriormente, noi possiamo essere sicuri d'essere "figli di Dio" e "nati da Lui". La pubblica manifestazione di questa verità attende la stessa pubblica manifestazione di Dio stesso, "quando Egli sarà manifestato", al Suo secondo avvento. I veri figli di Dio portano una "somiglianza di famiglia", sia ora, perché la nostra speranza fa si che la nostra vita sia focalizzata nel somigliare a Lui, come pure alla fine, in cui non "saremo come Lui". Solo allora la nostra conoscenza di Lui sarà completa. Anche ora, però, la nostra conoscenza del fatto che "Egli è giusto" comporterà una sempre maggiore giustizia (rettitudine) nella nostra vita.</w:t>
      </w:r>
    </w:p>
    <w:p>
      <w:pPr>
        <w:pStyle w:val="Normal"/>
        <w:pBdr>
          <w:top w:val="single" w:sz="4" w:space="1" w:color="000000"/>
          <w:left w:val="single" w:sz="4" w:space="4" w:color="000000"/>
          <w:bottom w:val="single" w:sz="4" w:space="1" w:color="000000"/>
          <w:right w:val="single" w:sz="4" w:space="4" w:color="000000"/>
        </w:pBdr>
        <w:rPr/>
      </w:pPr>
      <w:r>
        <w:rPr>
          <w:sz w:val="20"/>
        </w:rPr>
        <w:t>2:29 29 Se voi sapete che egli è giusto, sappiate che chiunque pratica la giustizia, è nato da lui. 3:1 Vedete quale amore il Padre ha profuso su di noi, facendoci chiamare figli di Dio. La ragione per cui il mondo non ci conosce è perché non ha conosciuto lui, 2 Carissimi, ora siamo figli di Dio, ma non è ancora stato manifestato ciò che saremo; sappiamo però che quando egli sarà manifestato, saremo simili a lui, perché lo vedremo come egli è. 3 E chiunque ha questa speranza in lui, purifichi se stesso, come egli è puro.</w:t>
      </w:r>
    </w:p>
    <w:p>
      <w:pPr>
        <w:pStyle w:val="Normal"/>
        <w:rPr/>
      </w:pPr>
      <w:r>
        <w:rPr>
          <w:b/>
        </w:rPr>
        <w:t xml:space="preserve">Questa speranza </w:t>
      </w:r>
      <w:r>
        <w:rPr/>
        <w:t xml:space="preserve">(3). La promessa della Sua manifestazione riempie i credenti non di apprensione, ma di fiducia. </w:t>
      </w:r>
      <w:r>
        <w:rPr>
          <w:i/>
        </w:rPr>
        <w:t>"Ma voi, fratelli, non siete nelle tenebre, così che quel giorno vi sorprenda come un ladro"</w:t>
      </w:r>
      <w:r>
        <w:rPr/>
        <w:t xml:space="preserve"> (1 Ts. 5:4).</w:t>
      </w:r>
    </w:p>
    <w:p>
      <w:pPr>
        <w:pStyle w:val="Heading3"/>
        <w:ind w:hanging="0"/>
        <w:rPr/>
      </w:pPr>
      <w:r>
        <w:rPr/>
        <w:t>3:4-10</w:t>
      </w:r>
    </w:p>
    <w:p>
      <w:pPr>
        <w:pStyle w:val="Normal"/>
        <w:rPr/>
      </w:pPr>
      <w:r>
        <w:rPr/>
        <w:t>Il contrasto di base fra luce e tenebre, fra i figli di Dio e quelli del mondo, è ora spiegato come un contrasto fra coloro che commettono ciò che a Dio dispiace (il peccato) e coloro che non lo fanno. Gesù era privo di peccato (Egli era completamente in sintonia con la volontà di Dio). Non solo questo, Gesù venne con lo scopo preciso di eliminare il peccato "per togliere via i nostri peccati". La Nuova Nascita fa si che una persona si risolva irrevocabilmente a contrapporsi al peccato, e proprio perché il seme della nuova vita "dimora" in quella persona (v. 9; cfr. Gv. 10:28,29), per lei è inevitabile la sconfitta della corruzione e della morte. In questo senso il peccato sarà impossibile (Ro. 6:8,9). Giovanni fa riferimento a questo aspetto assoluto dell'essere nati di nuovo e vede la questione in questa prospettiva. Egli non nega che il peccato e la morte influenzino il credente fino alla fine (1 Co. 15:26; Ap. 20:14). Egli, infatti, ha già detto chiaramente che in questa vita nessuno può ritenere d'essere privo di pecca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Il peccato e il figlio di Dio</w:t>
      </w:r>
    </w:p>
    <w:p>
      <w:pPr>
        <w:pStyle w:val="Normal"/>
        <w:pBdr>
          <w:top w:val="single" w:sz="4" w:space="1" w:color="000000"/>
          <w:left w:val="single" w:sz="4" w:space="4" w:color="000000"/>
          <w:bottom w:val="single" w:sz="4" w:space="1" w:color="000000"/>
          <w:right w:val="single" w:sz="4" w:space="4" w:color="000000"/>
        </w:pBdr>
        <w:rPr/>
      </w:pPr>
      <w:r>
        <w:rPr>
          <w:sz w:val="20"/>
        </w:rPr>
        <w:t>4 Chiunque commette il peccato, commette pure una violazione della legge; e il peccato è violazione della legge. 5 E voi sapete che egli è stato manifestato per togliere via i nostri peccati; e in lui non vi è peccato. 6 Chiunque dimora in lui non pecca chiunque pecca non l'ha visto né l'ha conosciuto. 7 Figlioletti, nessuno vi seduca: chi pratica la giustizia è giusto, come egli è giusto, 8 Chiunque commette il peccato è dal diavolo, perché il diavolo pecca dal principio; per questo è stato manifestato il Figlio di Dio: per distruggere le opere del diavolo. 9 Chiunque è nato da Dio non commette peccato, perché il seme di Dio dimora in lui e non può peccare perché è nato da Dio. 10 Da questo si riconoscono i figli di Dio e i figli del diavolo: chiunque non pratica la giustizia non è da Dio, e neppure lo è chi non ama il proprio fratello.</w:t>
      </w:r>
    </w:p>
    <w:p>
      <w:pPr>
        <w:pStyle w:val="Normal"/>
        <w:rPr/>
      </w:pPr>
      <w:r>
        <w:rPr>
          <w:b/>
        </w:rPr>
        <w:t xml:space="preserve">Violazione della Legge </w:t>
      </w:r>
      <w:r>
        <w:rPr/>
        <w:t xml:space="preserve">(4). Sebbene Giovanni non citi espressamente l'Antico Testamento, egli lo presuppone. In particolare è la </w:t>
      </w:r>
      <w:r>
        <w:rPr>
          <w:u w:val="single"/>
        </w:rPr>
        <w:t>Legge morale</w:t>
      </w:r>
      <w:r>
        <w:rPr/>
        <w:t xml:space="preserve">, riassunta nel comandamento dell'amore, rimane ancora per il popolo di Dio </w:t>
      </w:r>
      <w:r>
        <w:rPr>
          <w:u w:val="single"/>
        </w:rPr>
        <w:t>norma di comportamento</w:t>
      </w:r>
      <w:r>
        <w:rPr/>
        <w:t xml:space="preserve"> (Ro. 13:8-10).</w:t>
      </w:r>
    </w:p>
    <w:p>
      <w:pPr>
        <w:pStyle w:val="Normal"/>
        <w:rPr/>
      </w:pPr>
      <w:r>
        <w:rPr>
          <w:b/>
        </w:rPr>
        <w:t>Chiunque dimora in Lui non pecca</w:t>
      </w:r>
      <w:r>
        <w:rPr/>
        <w:t xml:space="preserve"> (6). Il tempo grammaticale in cui è posto il verbo tradotto con "non pecca", è presente progressivo e suggerisce comportamento caratteristico o abituale. Giovanni riconosce, ma non scusa, l'occasionale possibilità di peccare. Un'altra possibilità è che Giovanni abbia in mente il peccato specifico di </w:t>
      </w:r>
      <w:r>
        <w:rPr>
          <w:i/>
        </w:rPr>
        <w:t>apostasia</w:t>
      </w:r>
      <w:r>
        <w:rPr/>
        <w:t xml:space="preserve"> (citato in 2:19; cfr. 5:16-18). Se quest'ultima è l'interpretazione corretta, Giovanni intende dire che il vero credente non abbandonerà mai totalmente la sua fede.</w:t>
      </w:r>
    </w:p>
    <w:p>
      <w:pPr>
        <w:pStyle w:val="Normal"/>
        <w:rPr/>
      </w:pPr>
      <w:r>
        <w:rPr>
          <w:b/>
        </w:rPr>
        <w:t>Per distruggere le opere del diavolo</w:t>
      </w:r>
      <w:r>
        <w:rPr/>
        <w:t xml:space="preserve"> (8). L'opposizione fra Cristo e Satana era già stata preannunciata in Genesi 3:15. Satana usò la giusta Legge di Dio come strumento per tenere prigionieri i peccatori con la paura della morte e della condanna. Accettando nella Sua propria Persona la pena dovuta ai peccatori sottoposti alla Legge, Cristo scalza il fondamento stesso dei piani di Satana (Eb. 2:14,15).</w:t>
      </w:r>
    </w:p>
    <w:p>
      <w:pPr>
        <w:pStyle w:val="Normal"/>
        <w:pBdr>
          <w:top w:val="single" w:sz="4" w:space="1" w:color="000000"/>
          <w:left w:val="single" w:sz="4" w:space="4" w:color="000000"/>
          <w:bottom w:val="single" w:sz="4" w:space="1" w:color="000000"/>
          <w:right w:val="single" w:sz="4" w:space="4" w:color="000000"/>
        </w:pBdr>
        <w:jc w:val="center"/>
        <w:rPr>
          <w:b/>
          <w:b/>
        </w:rPr>
      </w:pPr>
      <w:r>
        <w:rPr>
          <w:b/>
        </w:rPr>
        <w:t>L'antinomismo</w:t>
      </w:r>
    </w:p>
    <w:p>
      <w:pPr>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pPr>
      <w:r>
        <w:rPr>
          <w:sz w:val="20"/>
        </w:rPr>
        <w:t>Antinomismo significa "opposizione alla legge". Le idee antinomiste sono quelle che negano che la Legge di Dio nella Scrittura ancora debba controllare la vita del cristiano. Nelle eresie gnostiche l'antinomismo era apparso molto presto, come coloro che si opponevano alla predicazione di Pietro e di Giuda (2 Pi. 2; Gd. 4,19). I gnostici insegnavano come la salvezza fosse solo per l'anima, rendendo il comportamento del corpo irrilevante, sia per gli interessi di Dio che per la salute dell'anima. Se ne concludeva che non importasse ciò che uno faceva con il corpo.</w:t>
      </w:r>
    </w:p>
    <w:p>
      <w:pPr>
        <w:pStyle w:val="Normal"/>
        <w:pBdr>
          <w:top w:val="single" w:sz="4" w:space="1" w:color="000000"/>
          <w:left w:val="single" w:sz="4" w:space="4" w:color="000000"/>
          <w:bottom w:val="single" w:sz="4" w:space="1" w:color="000000"/>
          <w:right w:val="single" w:sz="4" w:space="4" w:color="000000"/>
        </w:pBdr>
        <w:rPr/>
      </w:pPr>
      <w:r>
        <w:rPr>
          <w:sz w:val="20"/>
        </w:rPr>
        <w:t>Esiste un antinomismo "spirituale" che, riponendo la propria fiducia nell'impulso interiore dello Spirito Santo, nega qualunque necessità che la Legge ci insegni come vivere. Si presume che la libertà dalla Legge come via della salvezza comporti pure la libertà dalla Legge come guida per la propria condotta. Nei primi 150 anni dell'era della Riforma, questo tipo di antinomismo era comune. Può ben darsi che la Chiesa di Corinto sia stata afflitta da questo errore, dato che Paolo li ammonisce che una vera persona spirituale riconosce l'autorità della Parola di Dio (1 Co. 14:37; cfr. 7:40).</w:t>
      </w:r>
    </w:p>
    <w:p>
      <w:pPr>
        <w:pStyle w:val="Normal"/>
        <w:pBdr>
          <w:top w:val="single" w:sz="4" w:space="1" w:color="000000"/>
          <w:left w:val="single" w:sz="4" w:space="4" w:color="000000"/>
          <w:bottom w:val="single" w:sz="4" w:space="1" w:color="000000"/>
          <w:right w:val="single" w:sz="4" w:space="4" w:color="000000"/>
        </w:pBdr>
        <w:rPr>
          <w:sz w:val="20"/>
        </w:rPr>
      </w:pPr>
      <w:r>
        <w:rPr>
          <w:sz w:val="20"/>
        </w:rPr>
        <w:t>Un altro tipo di antinomismo parte dal presupposto che Dio non veda il peccato nel credente, perché questi è in Cristo, avendo Cristo osservato per lui la Legge. Da questo ne trae l'errata conclusione che il comportamento del credente sia indifferente, basta che questi continui a credere. Però 1 Gv. 1:8-2:1 e 3:4-10 indicano una direzione diversa. Non è possibile essere in Cristo e nel contempo abbracciare il peccato come modo di vivere.</w:t>
      </w:r>
    </w:p>
    <w:p>
      <w:pPr>
        <w:pStyle w:val="Normal"/>
        <w:pBdr>
          <w:top w:val="single" w:sz="4" w:space="1" w:color="000000"/>
          <w:left w:val="single" w:sz="4" w:space="4" w:color="000000"/>
          <w:bottom w:val="single" w:sz="4" w:space="1" w:color="000000"/>
          <w:right w:val="single" w:sz="4" w:space="4" w:color="000000"/>
        </w:pBdr>
        <w:rPr/>
      </w:pPr>
      <w:r>
        <w:rPr>
          <w:sz w:val="20"/>
        </w:rPr>
        <w:t>Alcuni dispensazionalisti sostengono che dato che i cristiani vivono nel contesto della dispensazione della grazia, e non in quello della legge, per loro in questa fase non sia necessario osservare la Legge. Romani 3:31 e 1 Co. 6:9-11 mostrano però chiaramente che l'osservanza della Legge permane un obbligo per il cristiano.</w:t>
      </w:r>
    </w:p>
    <w:p>
      <w:pPr>
        <w:pStyle w:val="Normal"/>
        <w:pBdr>
          <w:top w:val="single" w:sz="4" w:space="1" w:color="000000"/>
          <w:left w:val="single" w:sz="4" w:space="4" w:color="000000"/>
          <w:bottom w:val="single" w:sz="4" w:space="1" w:color="000000"/>
          <w:right w:val="single" w:sz="4" w:space="4" w:color="000000"/>
        </w:pBdr>
        <w:rPr/>
      </w:pPr>
      <w:r>
        <w:rPr>
          <w:sz w:val="20"/>
        </w:rPr>
        <w:t>Si dice talvolta che la motivazione e l'intenzione de "l'amore" sia l'unica Legge a cui Dio chieda al cristiano di sottomettersi. I comandamenti del decalogo e di altre parti etiche della Scrittura, sebbene siano direttamente attribuite a Dio, sono considerate come nulla più che delle linee generali che l'amore possa talora ignorare. Romani 13:8-10, però, insegna che sono gli specifici comandamenti a rivelare in che cosa consista l'amore. La Legge di Dio rivela l'amore contraffatto che non accetta d'avere responsabilità verso Dio e il prossimo.</w:t>
      </w:r>
    </w:p>
    <w:p>
      <w:pPr>
        <w:pStyle w:val="Normal"/>
        <w:pBdr>
          <w:top w:val="single" w:sz="4" w:space="1" w:color="000000"/>
          <w:left w:val="single" w:sz="4" w:space="4" w:color="000000"/>
          <w:bottom w:val="single" w:sz="4" w:space="1" w:color="000000"/>
          <w:right w:val="single" w:sz="4" w:space="4" w:color="000000"/>
        </w:pBdr>
        <w:rPr/>
      </w:pPr>
      <w:r>
        <w:rPr>
          <w:sz w:val="20"/>
        </w:rPr>
        <w:t>La Legge morale rivelata nel Decalogo ed esposta in altre parti della Bibbia, è espressione della giustizia di Dio, ed essa costituisce un codice di vita per il popolo di Dio di ogni tempo e paese. Lo Spirito dà al cristiano il potere di osservare la Legge, rendendoci sempre più simili a Cristo, l'osservante archetipico della Legge (Mt. 5:17).</w:t>
      </w:r>
    </w:p>
    <w:p>
      <w:pPr>
        <w:sectPr>
          <w:type w:val="continuous"/>
          <w:pgSz w:w="11906" w:h="16838"/>
          <w:pgMar w:left="1418" w:right="1418" w:gutter="0" w:header="720" w:top="1418" w:footer="0" w:bottom="1418"/>
          <w:cols w:num="2" w:space="708" w:equalWidth="true" w:sep="false"/>
          <w:formProt w:val="false"/>
          <w:textDirection w:val="lrTb"/>
          <w:docGrid w:type="default" w:linePitch="360" w:charSpace="0"/>
        </w:sectPr>
      </w:pPr>
    </w:p>
    <w:p>
      <w:pPr>
        <w:pStyle w:val="Heading3"/>
        <w:ind w:hanging="0"/>
        <w:rPr/>
      </w:pPr>
      <w:r>
        <w:rPr/>
        <w:t>3:11-15</w:t>
      </w:r>
    </w:p>
    <w:p>
      <w:pPr>
        <w:pStyle w:val="Normal"/>
        <w:rPr/>
      </w:pPr>
      <w:r>
        <w:rPr/>
        <w:t>La storia del mondo è la storia dei frutti dell'odio, sin dal conflitto archetipico fra Caino e Abele. Giovanni attribuisce l'odio di Caino alla differenza radicale fra le sue motivazioni e quelle di Abele (Gv. 3:19; 8:37), una differenza che sussisterà sempre fra il mondo e il popolo di Dio (v. 13). Quando la comunione fra i credenti è priva di animosità, come Giovanni si aspetta che essa sia, "sappiamo di essere passati dalla morte alla vita" (14). Se però questa animosità invade questa comunione, lo può fare solo respingendo "l'annunzio che avete udito dal principio" (11).</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L'imperativo dell'amore</w:t>
      </w:r>
    </w:p>
    <w:p>
      <w:pPr>
        <w:pStyle w:val="Normal"/>
        <w:pBdr>
          <w:top w:val="single" w:sz="4" w:space="1" w:color="000000"/>
          <w:left w:val="single" w:sz="4" w:space="4" w:color="000000"/>
          <w:bottom w:val="single" w:sz="4" w:space="1" w:color="000000"/>
          <w:right w:val="single" w:sz="4" w:space="4" w:color="000000"/>
        </w:pBdr>
        <w:rPr/>
      </w:pPr>
      <w:r>
        <w:rPr>
          <w:sz w:val="20"/>
        </w:rPr>
        <w:t>11 Poiché questo è l'annunzio che avete udito dal principio: che ci amiamo gli uni gli altri, 12 non come Caino, che era dal maligno e uccise il proprio fratello. E per quale motivo lo uccise? Perché le sue opere erano malvagie e quelle di suo fratello giuste. 13 Non vi meravigliate, fratelli miei, se il mondo vi odia. 14 Noi sappiamo di essere passati dalla morte alla vita, perché amiamo i fratelli; chi non ama il proprio fratello rimane nella morte. 15 Chiunque odia il proprio fratello è omicida, e voi sapete che nessun omicida ha la vita eterna dimorante in sé.</w:t>
      </w:r>
    </w:p>
    <w:p>
      <w:pPr>
        <w:pStyle w:val="Normal"/>
        <w:rPr/>
      </w:pPr>
      <w:r>
        <w:rPr>
          <w:b/>
        </w:rPr>
        <w:t>Che ci amiamo gli uni gli altri</w:t>
      </w:r>
      <w:r>
        <w:rPr/>
        <w:t xml:space="preserve"> (11). È il comando di Cristo, fondato sul proprio dono d'amore (v. 16; Gv. 13:34,35).</w:t>
      </w:r>
    </w:p>
    <w:p>
      <w:pPr>
        <w:pStyle w:val="Normal"/>
        <w:rPr/>
      </w:pPr>
      <w:r>
        <w:rPr>
          <w:b/>
        </w:rPr>
        <w:t>Caino</w:t>
      </w:r>
      <w:r>
        <w:rPr/>
        <w:t xml:space="preserve"> (12). Genesi 4:5 spiega che Caino invidiava Abele perché l'offerta di Abele era stata accettata da Dio.</w:t>
      </w:r>
    </w:p>
    <w:p>
      <w:pPr>
        <w:pStyle w:val="Heading3"/>
        <w:ind w:hanging="0"/>
        <w:rPr/>
      </w:pPr>
      <w:r>
        <w:rPr/>
        <w:t>3:16-24</w:t>
      </w:r>
    </w:p>
    <w:p>
      <w:pPr>
        <w:pStyle w:val="Normal"/>
        <w:rPr/>
      </w:pPr>
      <w:r>
        <w:rPr/>
        <w:t>L'amore vicendevole della comunione fraterna è evidenza e prova della nuova vita che si porta in sé. Si basa sull'amore di Gesù Cristo, il quale "ha dato la propria vita" al nostro posto. Misurandoci sulla base di un tale esempio, il nostro cuore potrà anche condannarci (20) ed allora la nostra fiducia potrà essere ristabilita da qualcuno di più grande che il nostro cuore: Dio stesso. Dio, che "conosce ogni cosa", ha dato prova del Suo amore per i peccatori donando Suo Figlio (4:10; Ro. 5:8). Con la fiducia che sorge quando ci si fonda su questa realtà, viene la certezza che pure le nostre opere siano accettate da Dio (22), e quando questo senso di colpa viene risolto, noi siamo liberi di pregare senza imbarazzo (22). La preghiera fiduciosa è caratteristica di fondo dei figli di Dio (Gv. 15:7; Ro. 8:15,16).</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I frutti dell'amore</w:t>
      </w:r>
    </w:p>
    <w:p>
      <w:pPr>
        <w:pStyle w:val="Normal"/>
        <w:pBdr>
          <w:top w:val="single" w:sz="4" w:space="1" w:color="000000"/>
          <w:left w:val="single" w:sz="4" w:space="4" w:color="000000"/>
          <w:bottom w:val="single" w:sz="4" w:space="1" w:color="000000"/>
          <w:right w:val="single" w:sz="4" w:space="4" w:color="000000"/>
        </w:pBdr>
        <w:rPr/>
      </w:pPr>
      <w:r>
        <w:rPr>
          <w:sz w:val="20"/>
        </w:rPr>
        <w:t>16 Da questo abbiamo conosciuto l'amore: egli ha dato la sua vita per noi anche noi dobbiamo dare la nostra vita per i fratelli. 17 Ora, se uno ha dei beni di questo mondo e vede il proprio fratello che è nel bisogno e gli chiude le sue viscere, come dimora in lui l'amore di Dio?18 Figlioletti miei, non amiamo a parole né con la lingua, ma a fatti e in verità. 19 E da questo noi sappiamo di essere nella verità e tranquillizzeremo i nostri cuori davanti a lui; 20 poiché, se il nostro cuore ci condanna, Dio è più grande del nostro cuore e conosce ogni cosa. 21 Carissimi, se il nostro cuore non ci condanna, abbiamo fiducia davanti a Dio 22 e qualunque cosa chiediamo, la riceviamo da lui, perché osserviamo i suoi comandamenti e facciamo le cose che gli sono gradite. 23 E questo è il suo comandamento, che crediamo nel nome del suo Figlio Gesù Cristo e ci amiamo gli uni gli altri come egli ci ha comandato. 24 Chi osserva i suoi comandamenti dimora in Dio, ed egli in lui; e da questo sappiamo che egli dimora in noi: dallo Spirito che egli ci ha dato.</w:t>
      </w:r>
    </w:p>
    <w:p>
      <w:pPr>
        <w:pStyle w:val="Normal"/>
        <w:rPr/>
      </w:pPr>
      <w:r>
        <w:rPr>
          <w:b/>
        </w:rPr>
        <w:t>Egli ha dato la Sua vita per noi</w:t>
      </w:r>
      <w:r>
        <w:rPr/>
        <w:t xml:space="preserve"> (16). Cristo ha accettato la dolorosa morte di croce affinché noi potessimo essere salvati dalle pene eterne (Gv. 10:11). Il nostro amore vicendevole potrebbe anche non esigere una tale azione costosa, ma vi dovrà sempre essere decisione ed azione. Giovanni fa l'esempio dell'assistenza materiale (17; cfr. Gm. 1:27).</w:t>
      </w:r>
    </w:p>
    <w:p>
      <w:pPr>
        <w:pStyle w:val="Normal"/>
        <w:rPr/>
      </w:pPr>
      <w:r>
        <w:rPr>
          <w:b/>
        </w:rPr>
        <w:t>Dio è più grande del nostro cuore</w:t>
      </w:r>
      <w:r>
        <w:rPr/>
        <w:t xml:space="preserve"> (20). La Parola di Dio, che ci fornisce l'assoluzione deve prevalere sulla parola del nostro cuore che ci condanna.</w:t>
      </w:r>
    </w:p>
    <w:p>
      <w:pPr>
        <w:pStyle w:val="Normal"/>
        <w:rPr/>
      </w:pPr>
      <w:r>
        <w:rPr>
          <w:b/>
        </w:rPr>
        <w:t>Qualunque cosa chiediamo</w:t>
      </w:r>
      <w:r>
        <w:rPr/>
        <w:t xml:space="preserve"> (22). Gesù già aveva espresso questa fiducia verso il Padre (Gv. 11:41,42) ed incoraggiato i Suoi discepoli ad avere altrettanta fiducia (Gv. 14:13,14). Questa fiducia dipende dalla consapevolezza che i nostri desideri siano in sintonia con quelli di Dio (5:14,15).</w:t>
      </w:r>
    </w:p>
    <w:p>
      <w:pPr>
        <w:pStyle w:val="Normal"/>
        <w:rPr/>
      </w:pPr>
      <w:r>
        <w:rPr>
          <w:b/>
        </w:rPr>
        <w:t xml:space="preserve">Questo è il Suo comandamento </w:t>
      </w:r>
      <w:r>
        <w:rPr/>
        <w:t>(23). Le due parti di questo comandamento corrispondono alle due parti dei Dieci Comandamenti, e ci rammentano che il nostro rapporto con Dio ha precedenza sul nostro rapporto con il prossimo. La fede in Cristo ci pone in giusto rapporto con Dio, e questo produce l'effetto di metterci in grado d'amare anche il nostro prossimo.</w:t>
      </w:r>
    </w:p>
    <w:p>
      <w:pPr>
        <w:pStyle w:val="Heading3"/>
        <w:ind w:hanging="0"/>
        <w:rPr/>
      </w:pPr>
      <w:r>
        <w:rPr/>
        <w:t>4:1-6</w:t>
      </w:r>
    </w:p>
    <w:p>
      <w:pPr>
        <w:pStyle w:val="Normal"/>
        <w:rPr/>
      </w:pPr>
      <w:r>
        <w:rPr/>
        <w:t>Il dono di Dio, quell'unico Spirito Santo, si pone in contrapposizione con i molti spiriti bugiardi che sospingono falsi profeti nel mondo a diffondere opposizione a Cristo (2:18). Come Paolo in 1 Co. 12:3, Giovanni mostra come distinguere lo spirito della verità da quello dell'errore: coloro che confessano Gesù come il Messia sono da Dio, mentre coloro che non sono disposti a farlo, non sono da Dio. È questa la confessione di fede che distingue nettamente coloro che "sono da Dio" da quelli che "sono del mond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Lo spirito della verità e lo spirito dell'errore</w:t>
      </w:r>
    </w:p>
    <w:p>
      <w:pPr>
        <w:pStyle w:val="Normal"/>
        <w:pBdr>
          <w:top w:val="single" w:sz="4" w:space="1" w:color="000000"/>
          <w:left w:val="single" w:sz="4" w:space="4" w:color="000000"/>
          <w:bottom w:val="single" w:sz="4" w:space="1" w:color="000000"/>
          <w:right w:val="single" w:sz="4" w:space="4" w:color="000000"/>
        </w:pBdr>
        <w:rPr>
          <w:b/>
          <w:b/>
        </w:rPr>
      </w:pPr>
      <w:r>
        <w:rPr>
          <w:sz w:val="20"/>
        </w:rPr>
        <w:t>4:1 Carissimi, non credete ad ogni spirito, ma provate gli spiriti per sapere se sono da Dio, perché molti falsi profeti sono usciti fuori nel mondo. 2 Da questo potete conoscere lo Spirito di Dio: ogni spirito che riconosce che Gesù Cristo è venuto nella carne, è da Dio. 3 E ogni spirito che non riconosce che Gesù Cristo è venuto nella carne, non è da Dio; e questo è lo spirito dell'Anticristo che, come avete udito, deve venire; e ora è già nel mondo. 4 Voi siete da Dio, figlioletti, e li avete vinti, perché colui che è in voi è più grande di colui che è nel mondo. 5 Essi sono dal mondo; per questo parlano di cose del mondo e il mondo li ascolta. 6 Noi siamo da Dio; chi conosce Dio ci ascolta; chi non è da Dio non ci ascolta; da questo riconosciamo lo Spirito della verità e lo spirito dell'errore.</w:t>
      </w:r>
    </w:p>
    <w:p>
      <w:pPr>
        <w:pStyle w:val="Normal"/>
        <w:rPr/>
      </w:pPr>
      <w:r>
        <w:rPr>
          <w:b/>
        </w:rPr>
        <w:t>Gesù è venuto nella carne</w:t>
      </w:r>
      <w:r>
        <w:rPr/>
        <w:t xml:space="preserve"> (2). Giovanni distingue l'Evangelo dall'errore dei Docetisti che dicevano che Gesù non fosse veramente umano. L'umanità di Cristo è essenziale se egli deve morire per i nostri peccati.</w:t>
      </w:r>
    </w:p>
    <w:p>
      <w:pPr>
        <w:pStyle w:val="Normal"/>
        <w:rPr/>
      </w:pPr>
      <w:r>
        <w:rPr>
          <w:b/>
        </w:rPr>
        <w:t>Colui che è nel mondo</w:t>
      </w:r>
      <w:r>
        <w:rPr/>
        <w:t xml:space="preserve"> (4). Nella sua ostilità verso Dio il mondo è pervaso dai propositi di Satana, il quale ha potuto catturare la razza umana attraverso la tentazione (5:19).</w:t>
      </w:r>
    </w:p>
    <w:p>
      <w:pPr>
        <w:pStyle w:val="Normal"/>
        <w:rPr/>
      </w:pPr>
      <w:r>
        <w:rPr>
          <w:b/>
        </w:rPr>
        <w:t>Da Dio</w:t>
      </w:r>
      <w:r>
        <w:rPr/>
        <w:t xml:space="preserve"> (6). È lo Spirito Santo che unisce i credenti.</w:t>
      </w:r>
    </w:p>
    <w:p>
      <w:pPr>
        <w:pStyle w:val="Heading3"/>
        <w:ind w:hanging="0"/>
        <w:rPr/>
      </w:pPr>
      <w:r>
        <w:rPr/>
        <w:t>4:7-12</w:t>
      </w:r>
    </w:p>
    <w:p>
      <w:pPr>
        <w:pStyle w:val="Normal"/>
        <w:rPr/>
      </w:pPr>
      <w:r>
        <w:rPr/>
        <w:t>L'amore di Dio Padre per "il Suo Figlio unigenito" (9) è la fonte dell'amore che lega assieme i credenti in comunione come una sola famiglia. Donandoci Suo Figlio, il Padre ci introduce nell'amore perfetto e nella vita eterna di cui il Padre ed il Figlio sempre hanno godu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Conoscere Iddio attraverso l'amore</w:t>
      </w:r>
    </w:p>
    <w:p>
      <w:pPr>
        <w:pStyle w:val="Normal"/>
        <w:pBdr>
          <w:top w:val="single" w:sz="4" w:space="1" w:color="000000"/>
          <w:left w:val="single" w:sz="4" w:space="4" w:color="000000"/>
          <w:bottom w:val="single" w:sz="4" w:space="1" w:color="000000"/>
          <w:right w:val="single" w:sz="4" w:space="4" w:color="000000"/>
        </w:pBdr>
        <w:rPr/>
      </w:pPr>
      <w:r>
        <w:rPr>
          <w:sz w:val="20"/>
        </w:rPr>
        <w:t>7 Carissimi, amiamoci gli uni gli altri poiché l'amore è da Dio e chiunque ama è nato da Dio e conosce Dio. 8 Chi non ama non ha conosciuto Dio, perché Dio è amore. 9 In questo si è manifestato l'amore di Dio verso di noi, che Dio ha mandato il suo Figlio unigenito nel mondo, affinché noi vivessimo per mezzo di lui. 10 In questo è l'amore: non che noi abbiamo amato Dio, ma che lui ha amato noi e ha mandato il suo Figlio per essere l'espiazione per i nostri peccati. 11 Carissimi, se Dio ci ha amato in questo modo, anche noi ci dobbiamo amare gli uni gli altri. 12 Nessuno ha mai visto Dio; se ci amiamo gli uni gli altri, Dio dimora in noi e il suo amore è perfetto in noi.</w:t>
      </w:r>
    </w:p>
    <w:p>
      <w:pPr>
        <w:pStyle w:val="Normal"/>
        <w:rPr/>
      </w:pPr>
      <w:r>
        <w:rPr>
          <w:b/>
        </w:rPr>
        <w:t>Il Suo Figlio unigenito</w:t>
      </w:r>
      <w:r>
        <w:rPr/>
        <w:t xml:space="preserve"> (9). Questo significa che Gesù Cristo è Figlio di Dio dall'eternità. La parola greca tradotta con "unigenito" può anche essere tradotta "unico e solo Figlio", riferendosi così all'unicità di Cristo, più che alla Sua generazione eterna.</w:t>
      </w:r>
    </w:p>
    <w:p>
      <w:pPr>
        <w:pStyle w:val="Normal"/>
        <w:rPr/>
      </w:pPr>
      <w:r>
        <w:rPr>
          <w:b/>
        </w:rPr>
        <w:t>L'espiazione per i nostri peccati</w:t>
      </w:r>
      <w:r>
        <w:rPr/>
        <w:t xml:space="preserve"> (10). L'opera di Cristo è quella di "deviare" su di Sé la giusta ira di Dio e soddisfare così le esigenze della Sua giustizia in nostro favore. Egli lo fece per adempiere l'amore di Dio.</w:t>
      </w:r>
    </w:p>
    <w:p>
      <w:pPr>
        <w:pStyle w:val="Heading3"/>
        <w:ind w:hanging="0"/>
        <w:rPr/>
      </w:pPr>
      <w:r>
        <w:rPr/>
        <w:t>4:12-5:21</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Vedere Dio attraverso l'amore</w:t>
      </w:r>
    </w:p>
    <w:p>
      <w:pPr>
        <w:pStyle w:val="Normal"/>
        <w:pBdr>
          <w:top w:val="single" w:sz="4" w:space="1" w:color="000000"/>
          <w:left w:val="single" w:sz="4" w:space="4" w:color="000000"/>
          <w:bottom w:val="single" w:sz="4" w:space="1" w:color="000000"/>
          <w:right w:val="single" w:sz="4" w:space="4" w:color="000000"/>
        </w:pBdr>
        <w:rPr/>
      </w:pPr>
      <w:r>
        <w:rPr>
          <w:sz w:val="20"/>
        </w:rPr>
        <w:t>13 Da questo conosciamo che dimoriamo in lui ed egli in noi, perché egli ci ha dato del suo Spirito. 14 E noi stessi abbiamo visto e testimoniato che il Padre ha mandato il Figlio per essere il Salvatore del mondo. 15 Chiunque riconosce che Gesù è il Figlio di Dio, Dio dimora in lui ed egli in Dio. 16 E noi abbiamo conosciuto e creduto all'amore che Dio ha per noi. Dio è amore, e chi dimora nell'amore dimora in Dio e Dio in lui.</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L'adempimento ultimo dell'amore</w:t>
      </w:r>
    </w:p>
    <w:p>
      <w:pPr>
        <w:pStyle w:val="Normal"/>
        <w:pBdr>
          <w:top w:val="single" w:sz="4" w:space="1" w:color="000000"/>
          <w:left w:val="single" w:sz="4" w:space="4" w:color="000000"/>
          <w:bottom w:val="single" w:sz="4" w:space="1" w:color="000000"/>
          <w:right w:val="single" w:sz="4" w:space="4" w:color="000000"/>
        </w:pBdr>
        <w:rPr/>
      </w:pPr>
      <w:r>
        <w:rPr>
          <w:sz w:val="20"/>
        </w:rPr>
        <w:t>17 In questo l'amore è stato reso perfetto in noi (perché abbiamo fiducia nel giorno del giudizio): che quale egli è, tali siamo anche noi in questo mondo. 18 Nell'amore non c'è paura, anzi l'amore perfetto caccia via la paura, perché la paura ha a che fare con la punizione, e chi ha paura non è perfetto nell'amore. 19 Noi lo amiamo, perché egli ci ha amati per prim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L'obbedienza della fede</w:t>
      </w:r>
    </w:p>
    <w:p>
      <w:pPr>
        <w:pStyle w:val="Normal"/>
        <w:pBdr>
          <w:top w:val="single" w:sz="4" w:space="1" w:color="000000"/>
          <w:left w:val="single" w:sz="4" w:space="4" w:color="000000"/>
          <w:bottom w:val="single" w:sz="4" w:space="1" w:color="000000"/>
          <w:right w:val="single" w:sz="4" w:space="4" w:color="000000"/>
        </w:pBdr>
        <w:rPr/>
      </w:pPr>
      <w:r>
        <w:rPr>
          <w:sz w:val="20"/>
        </w:rPr>
        <w:t>20 Se uno dice: «Io amo Dio», e odia il proprio fratello, è bugiardo; chi non ama infatti il proprio fratello che vede, come può amare Dio che non vede? 21 E questo è il comandamento che abbiamo ricevuto da lui: chi ama Dio, ami anche il proprio fratello. 5:1 Chiunque crede che Gesù è il Cristo, è nato da Dio; e chiunque ama colui che lo ha generato, ama anche chi è stato generato da lui. 2 Da questo sappiamo di amare i figli di Dio: quando amiamo Dio e osserviamo i suoi comandamenti. 3 Questo infatti è l'amore di Dio: che noi osserviamo i suoi comandamenti; e i suoi comandamenti non sono gravosi. 4 Poiché tutto quello che è nato da Dio vince il mondo; e questa è la vittoria che ha vinto il mondo: la nostra fede. 5 Chi è che vince il mondo, se non colui che crede che Gesù è il Figlio di Di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La certezza della testimonianza di Dio</w:t>
      </w:r>
    </w:p>
    <w:p>
      <w:pPr>
        <w:pStyle w:val="Normal"/>
        <w:pBdr>
          <w:top w:val="single" w:sz="4" w:space="1" w:color="000000"/>
          <w:left w:val="single" w:sz="4" w:space="4" w:color="000000"/>
          <w:bottom w:val="single" w:sz="4" w:space="1" w:color="000000"/>
          <w:right w:val="single" w:sz="4" w:space="4" w:color="000000"/>
        </w:pBdr>
        <w:rPr/>
      </w:pPr>
      <w:r>
        <w:rPr>
          <w:sz w:val="20"/>
        </w:rPr>
        <w:t>6 Questi è colui che è venuto con acqua e sangue, cioè, Gesù Cristo; non con acqua soltanto, ma con acqua e con sangue. E lo Spirito è colui che ne rende testimonianza, perché lo Spirito è la verità. 7 Poiché tre sono quelli che rendono testimonianza nel cielo: il Padre, la Parola e lo Spirito Santo; e questi tre sono uno. 8 Tre ancora sono quelli che rendono testimonianza sulla terra: lo Spirito, l'acqua e il sangue; e questi tre sono d'accordo come uno. 9 Se noi accettiamo la testimonianza degli uomini, la testimonianza di Dio è ancora più grande, poiché questa è la testimonianza di Dio che egli ha dato circa il suo Figlio. 10 Chi crede nel Figlio di Dio ha questa testimonianza in sé; chi non crede a Dio, lo ha fatto bugiardo, perché non ha creduto alla testimonianza che Dio ha reso circa suo Figlio. 11 E la testimonianza è questa: Dio ci ha dato la vita eterna, e questa vita è nel suo Figlio. 12 Chi ha il Figlio, ha la vita; chi non ha il Figlio di Dio, non ha la vita. 13 Ho scritto queste cose a voi che credete nel nome del Figlio di Dio, affinché sappiate che avete la vita eterna e affinché continuiate a credere nel nome del Figlio di Di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Fiducia e compassione nella preghiera</w:t>
      </w:r>
    </w:p>
    <w:p>
      <w:pPr>
        <w:pStyle w:val="Normal"/>
        <w:pBdr>
          <w:top w:val="single" w:sz="4" w:space="1" w:color="000000"/>
          <w:left w:val="single" w:sz="4" w:space="4" w:color="000000"/>
          <w:bottom w:val="single" w:sz="4" w:space="1" w:color="000000"/>
          <w:right w:val="single" w:sz="4" w:space="4" w:color="000000"/>
        </w:pBdr>
        <w:rPr/>
      </w:pPr>
      <w:r>
        <w:rPr>
          <w:sz w:val="20"/>
        </w:rPr>
        <w:t>14 Questa è la sicurezza che abbiamo davanti a lui: se domandiamo qualche cosa secondo la sua volontà, egli ci esaudisce. 15 E se sappiamo che egli ci esaudisce in qualunque cosa gli chiediamo, noi sappiamo di avere le cose che gli abbiamo chiesto. 16 Se uno vede il proprio fratello commettere un peccato che non sia a morte, preghi Dio, ed egli gli darà la vita, a quelli cioè che commettono peccato che non è a morte. Vi è un peccato che è a morte; non dico egli debba pregare per ques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Conoscere il vero - respingere il falso</w:t>
      </w:r>
    </w:p>
    <w:p>
      <w:pPr>
        <w:pStyle w:val="Normal"/>
        <w:pBdr>
          <w:top w:val="single" w:sz="4" w:space="1" w:color="000000"/>
          <w:left w:val="single" w:sz="4" w:space="4" w:color="000000"/>
          <w:bottom w:val="single" w:sz="4" w:space="1" w:color="000000"/>
          <w:right w:val="single" w:sz="4" w:space="4" w:color="000000"/>
        </w:pBdr>
        <w:rPr/>
      </w:pPr>
      <w:r>
        <w:rPr>
          <w:sz w:val="20"/>
        </w:rPr>
        <w:t>17 Ogni iniquità è peccato, ma c'è un peccato che non è a morte. 18 Noi sappiamo che chiunque è nato da Dio non pecca; chi è nato da Dio preserva se stesso, e il maligno non lo tocca. 19 Noi sappiamo che siamo da Dio e che tutto il mondo giace nel maligno. 20 Ma noi sappiamo che il Figlio di Dio è venuto e ci ha dato intendimento, affinché conosciamo colui che è il Vero; e noi siamo nel Vero. nel suo Figlio Gesù Cristo; questo è il vero Dio e la vita eterna. 21 Figlioletti, guardatevi dagli idoli. Amen.</w:t>
      </w:r>
    </w:p>
    <w:p>
      <w:pPr>
        <w:pStyle w:val="Normal"/>
        <w:rPr/>
      </w:pPr>
      <w:r>
        <w:rPr>
          <w:b/>
        </w:rPr>
        <w:t xml:space="preserve">Dio è amore </w:t>
      </w:r>
      <w:r>
        <w:rPr/>
        <w:t>(16). L'amore di Dio si manifesta nella Sua fedeltà ad onorare il patto stabilito con il Suo popolo e nel fatto che Egli senza posa vada incontro ai peccatori nonostante la loro ribellione ed indifferenza (8; cfr. Es. 34:5-7).</w:t>
      </w:r>
    </w:p>
    <w:p>
      <w:pPr>
        <w:pStyle w:val="Normal"/>
        <w:rPr/>
      </w:pPr>
      <w:r>
        <w:rPr>
          <w:b/>
        </w:rPr>
        <w:t>Tali siamo anche noi</w:t>
      </w:r>
      <w:r>
        <w:rPr/>
        <w:t xml:space="preserve"> (17). Sebbene non come Cristo nella completezza dell'ubbidienza, siamo come Lui nel nostro orientamento di fondo, in contrasto all'atteggiamento del mondo in generale (Gv. 17:16).</w:t>
      </w:r>
    </w:p>
    <w:p>
      <w:pPr>
        <w:pStyle w:val="Normal"/>
        <w:rPr/>
      </w:pPr>
      <w:r>
        <w:rPr>
          <w:b/>
        </w:rPr>
        <w:t>Chi ha paura non è perfetto nell'amore</w:t>
      </w:r>
      <w:r>
        <w:rPr/>
        <w:t xml:space="preserve"> (18). L'amore di Dio è perfetto in Sé stesso, e ci porta la sicura promessa della perfezione non appena lo riceviamo (v. 12, 17; 5:2). Però, proprio perché noi siamo resi perfetti nel Suo amore attraverso il tempo (3:2), resti della nostra paura possono temporaneamente coesistere con l'amore. "L'amore perfetto" da Dio "caccia via la paura" progressivamente, più che istantaneamente.</w:t>
      </w:r>
    </w:p>
    <w:tbl>
      <w:tblPr>
        <w:tblW w:w="9208" w:type="dxa"/>
        <w:jc w:val="left"/>
        <w:tblInd w:w="-75" w:type="dxa"/>
        <w:tblLayout w:type="fixed"/>
        <w:tblCellMar>
          <w:top w:w="0" w:type="dxa"/>
          <w:left w:w="70" w:type="dxa"/>
          <w:bottom w:w="0" w:type="dxa"/>
          <w:right w:w="70" w:type="dxa"/>
        </w:tblCellMar>
      </w:tblPr>
      <w:tblGrid>
        <w:gridCol w:w="4604"/>
        <w:gridCol w:w="4604"/>
      </w:tblGrid>
      <w:tr>
        <w:trPr/>
        <w:tc>
          <w:tcPr>
            <w:tcW w:w="92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b/>
              </w:rPr>
              <w:t xml:space="preserve">La qualità dell'amore </w:t>
            </w:r>
            <w:r>
              <w:rPr/>
              <w:t>(4:19)</w:t>
            </w:r>
          </w:p>
        </w:tc>
      </w:tr>
      <w:tr>
        <w:trPr>
          <w:trHeight w:val="356" w:hRule="atLeast"/>
        </w:trPr>
        <w:tc>
          <w:tcPr>
            <w:tcW w:w="4604" w:type="dxa"/>
            <w:tcBorders>
              <w:top w:val="single" w:sz="4" w:space="0" w:color="000000"/>
              <w:left w:val="single" w:sz="4" w:space="0" w:color="000000"/>
              <w:bottom w:val="double" w:sz="6" w:space="0" w:color="000000"/>
              <w:right w:val="single" w:sz="4" w:space="0" w:color="000000"/>
            </w:tcBorders>
          </w:tcPr>
          <w:p>
            <w:pPr>
              <w:pStyle w:val="Normal"/>
              <w:spacing w:before="120" w:after="120"/>
              <w:ind w:hanging="0"/>
              <w:jc w:val="center"/>
              <w:rPr>
                <w:b/>
                <w:b/>
              </w:rPr>
            </w:pPr>
            <w:r>
              <w:rPr>
                <w:b/>
              </w:rPr>
              <w:t>La fonte dell'amore</w:t>
            </w:r>
          </w:p>
        </w:tc>
        <w:tc>
          <w:tcPr>
            <w:tcW w:w="4604" w:type="dxa"/>
            <w:tcBorders>
              <w:top w:val="single" w:sz="4" w:space="0" w:color="000000"/>
              <w:left w:val="single" w:sz="4" w:space="0" w:color="000000"/>
              <w:bottom w:val="double" w:sz="6" w:space="0" w:color="000000"/>
              <w:right w:val="single" w:sz="4" w:space="0" w:color="000000"/>
            </w:tcBorders>
          </w:tcPr>
          <w:p>
            <w:pPr>
              <w:pStyle w:val="Normal"/>
              <w:spacing w:before="120" w:after="120"/>
              <w:ind w:hanging="0"/>
              <w:jc w:val="center"/>
              <w:rPr>
                <w:b/>
                <w:b/>
              </w:rPr>
            </w:pPr>
            <w:r>
              <w:rPr>
                <w:b/>
              </w:rPr>
              <w:t>L'effetto dell'amore</w:t>
            </w:r>
          </w:p>
        </w:tc>
      </w:tr>
      <w:tr>
        <w:trPr>
          <w:trHeight w:val="178" w:hRule="atLeast"/>
        </w:trPr>
        <w:tc>
          <w:tcPr>
            <w:tcW w:w="4604" w:type="dxa"/>
            <w:tcBorders>
              <w:top w:val="double" w:sz="6" w:space="0" w:color="000000"/>
              <w:left w:val="single" w:sz="4" w:space="0" w:color="000000"/>
              <w:bottom w:val="single" w:sz="4" w:space="0" w:color="000000"/>
              <w:right w:val="single" w:sz="4" w:space="0" w:color="000000"/>
            </w:tcBorders>
          </w:tcPr>
          <w:p>
            <w:pPr>
              <w:pStyle w:val="Normal"/>
              <w:spacing w:before="120" w:after="120"/>
              <w:ind w:hanging="0"/>
              <w:rPr/>
            </w:pPr>
            <w:r>
              <w:rPr/>
              <w:t>Dio personifica l'amore (4:8,16).</w:t>
            </w:r>
          </w:p>
        </w:tc>
        <w:tc>
          <w:tcPr>
            <w:tcW w:w="4604" w:type="dxa"/>
            <w:tcBorders>
              <w:top w:val="double" w:sz="6" w:space="0" w:color="000000"/>
              <w:left w:val="single" w:sz="4" w:space="0" w:color="000000"/>
              <w:bottom w:val="single" w:sz="4" w:space="0" w:color="000000"/>
              <w:right w:val="single" w:sz="4" w:space="0" w:color="000000"/>
            </w:tcBorders>
          </w:tcPr>
          <w:p>
            <w:pPr>
              <w:pStyle w:val="Normal"/>
              <w:spacing w:before="120" w:after="120"/>
              <w:ind w:hanging="0"/>
              <w:rPr/>
            </w:pPr>
            <w:r>
              <w:rPr/>
              <w:t>Noi riflettiamo nel mondo l'amore di Dio (4:7)</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Dio ci ha amato (4:19).</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Noi amiamo Dio; la paura è cacciata via; noi osserviamo i Suoi comandamenti (4:18,19; 5:3).</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Dio ha dato per noi Suo Figlio (4:9,10).</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Noi diamo agli altri ciò che abbiamo (3:17; 4:11).</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Cristo ha deposto per noi la Sua vita (3:16)</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Noi diamo la nostra vita per gli altri (3:16).</w:t>
            </w:r>
          </w:p>
        </w:tc>
      </w:tr>
    </w:tbl>
    <w:p>
      <w:pPr>
        <w:pStyle w:val="Normal"/>
        <w:rPr/>
      </w:pPr>
      <w:r>
        <w:rPr>
          <w:b/>
        </w:rPr>
        <w:t>Con acqua e con sangue</w:t>
      </w:r>
      <w:r>
        <w:rPr/>
        <w:t xml:space="preserve"> (6). Alcuni suggeriscono che l'acqua si riferisca al battesimo di Gesù ed il sangue a quello che Egli ha versato sulla croce. Non è però verosimile, perché Giovanni, nel suo vangelo, non racconta direttamente il battesimo di Gesù. Altri suggeriscono che "acqua e sangue" si riferiscano ai due sacramenti del Battesimo e della Cena del Signore. Anche questo è poco verosimile, perché Giovanni, nel suo vangelo, non racconta l'istituzione di questi sacramenti. Probabilmente questa difficile espressione rammenta Gv. 19:34: </w:t>
      </w:r>
      <w:r>
        <w:rPr>
          <w:i/>
        </w:rPr>
        <w:t>"ma uno dei soldati gli trafisse il costato con una lancia, e subito ne uscì sangue ed acqua"</w:t>
      </w:r>
      <w:r>
        <w:rPr/>
        <w:t>. Nel vangelo secondo Giovanni, la testimonianza che Dio rende a Suo Figlio Gesù è un tema chiave. Il sangue e l'acqua che uscirono dal costato di Gesù attestano alla realtà della Sua morte; la ferita nel fianco di Gesù più tardi confermerà la realtà della risurrezione di Gesù (Gv. 20:20, 25-27). Sia la morte che la risurrezione erano negate dai Docetisti, i quali negavano l'umanità di Gesù (4:2).</w:t>
      </w:r>
    </w:p>
    <w:p>
      <w:pPr>
        <w:pStyle w:val="Normal"/>
        <w:rPr/>
      </w:pPr>
      <w:r>
        <w:rPr>
          <w:b/>
        </w:rPr>
        <w:t>Tre che rendono testimonianza nel cielo</w:t>
      </w:r>
      <w:r>
        <w:rPr/>
        <w:t xml:space="preserve"> (7). Si riferisce alla triplice essenza di Dio, la Sua natura trinitaria. Alcuni documenti antichi non contengono queste parole, omesse forse per pregiudizio antitrinitario dei copisti.</w:t>
      </w:r>
    </w:p>
    <w:p>
      <w:pPr>
        <w:pStyle w:val="Normal"/>
        <w:rPr/>
      </w:pPr>
      <w:r>
        <w:rPr>
          <w:b/>
        </w:rPr>
        <w:t>La testimonianza di Dio è ancora più grande</w:t>
      </w:r>
      <w:r>
        <w:rPr/>
        <w:t xml:space="preserve"> (9). Facendo appello direttamente a Dio come testimone, Giovanni, come Gesù, taglia corto sulle dispute umane (Gv. 5:31-39).</w:t>
      </w:r>
    </w:p>
    <w:p>
      <w:pPr>
        <w:pStyle w:val="Normal"/>
        <w:rPr/>
      </w:pPr>
      <w:r>
        <w:rPr>
          <w:b/>
        </w:rPr>
        <w:t>La vita eterna … nel Suo Figlio</w:t>
      </w:r>
      <w:r>
        <w:rPr/>
        <w:t xml:space="preserve"> (11). Questa è la verità cardinale del messaggio cristiano.</w:t>
      </w:r>
    </w:p>
    <w:p>
      <w:pPr>
        <w:pStyle w:val="Normal"/>
        <w:rPr/>
      </w:pPr>
      <w:r>
        <w:rPr>
          <w:b/>
        </w:rPr>
        <w:t>Vi ho scritto queste cose…</w:t>
      </w:r>
      <w:r>
        <w:rPr/>
        <w:t xml:space="preserve"> (13). Il vangelo di Giovanni era stato scritto per promuovere la fede in Gesù e, attraverso di essa, ricevere vita eterna (Gv. 20:31). La lettera è stata scritta per confermare coloro che hanno creduto che di fatto possiedono questo dono inestimabile.</w:t>
      </w:r>
    </w:p>
    <w:p>
      <w:pPr>
        <w:pStyle w:val="Normal"/>
        <w:rPr/>
      </w:pPr>
      <w:r>
        <w:rPr>
          <w:b/>
        </w:rPr>
        <w:t>Un peccato che non sia a morte</w:t>
      </w:r>
      <w:r>
        <w:rPr/>
        <w:t xml:space="preserve"> (16). Alcuni lo collegano con il "peccato imperdonabile" menzionato in Mt. 5:31,32; Mr. 3:28-30; Lu. 12:8-10. Più verosimilmente Giovanni si riferisce al rifiuto ostinato di accettare il messaggio dell'Evangelo (1:10).</w:t>
      </w:r>
    </w:p>
    <w:p>
      <w:pPr>
        <w:pStyle w:val="Normal"/>
        <w:rPr/>
      </w:pPr>
      <w:r>
        <w:rPr>
          <w:b/>
        </w:rPr>
        <w:t>Tutto il mondo giace nel maligno</w:t>
      </w:r>
      <w:r>
        <w:rPr/>
        <w:t xml:space="preserve"> (19). Nessuno può sfuggire alla rete della tentazione tesa dal diavolo, come pure dalla condanna, senza l'intervento di Dio. Nemmeno però si può sfuggire alle responsabilità dandone la colpa a un terzo, diavolo compreso, per la propria condizione (Ge. 3:12,13). Paradossalmente la schiavitù al peccato è un atto volontario (Gm. 1:13-15). Solo il Figlio di Dio può spezzare questa schiavitù e sostituirla con una vita di perdono, gratitudine, ed ubbidienza (3:8).</w:t>
      </w:r>
    </w:p>
    <w:p>
      <w:pPr>
        <w:pStyle w:val="Normal"/>
        <w:rPr/>
      </w:pPr>
      <w:r>
        <w:rPr>
          <w:b/>
        </w:rPr>
        <w:t>Colui che è il Vero</w:t>
      </w:r>
      <w:r>
        <w:rPr/>
        <w:t xml:space="preserve"> (20). Dimorare in Dio, che è il Verace per eccellenza, e dimorare in Suo Figlio Gesù Cristo vanno inseparabilmente assieme. La grammatica del testo originale di questo versetto è difficile, ma lo si può ragionevolmente comprendere come: "il vero Dio e la vita eterna" è Gesù Cristo. Se questa frase facesse riferimento al Padre, il versetto sarebbe inutilmente ripetitivo. Inoltre la frase "vita eterna" si applica pure a Cristo in 1:2.</w:t>
      </w:r>
    </w:p>
    <w:p>
      <w:pPr>
        <w:pStyle w:val="Normal"/>
        <w:rPr/>
      </w:pPr>
      <w:r>
        <w:rPr/>
        <w:t>(fine)</w:t>
      </w:r>
    </w:p>
    <w:p>
      <w:pPr>
        <w:pStyle w:val="Normal"/>
        <w:widowControl/>
        <w:suppressAutoHyphens w:val="false"/>
        <w:bidi w:val="0"/>
        <w:spacing w:before="120" w:after="120"/>
        <w:ind w:firstLine="567"/>
        <w:jc w:val="both"/>
        <w:rPr/>
      </w:pPr>
      <w:r>
        <w:rPr/>
      </w:r>
    </w:p>
    <w:sectPr>
      <w:type w:val="continuous"/>
      <w:pgSz w:w="11906" w:h="16838"/>
      <w:pgMar w:left="1418" w:right="1418" w:gutter="0" w:header="72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ras Bold ITC">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708" w:firstLine="284"/>
      <w:jc w:val="right"/>
      <w:rPr/>
    </w:pPr>
    <w:r>
      <w:rPr>
        <w:sz w:val="20"/>
      </w:rPr>
      <w:t xml:space="preserve">Commento alla prima epistola di Giovanni, p.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2</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567"/>
      <w:jc w:val="both"/>
    </w:pPr>
    <w:rPr>
      <w:rFonts w:ascii="Tahoma" w:hAnsi="Tahoma" w:eastAsia="Times New Roman" w:cs="Tahoma"/>
      <w:color w:val="auto"/>
      <w:sz w:val="24"/>
      <w:szCs w:val="20"/>
      <w:lang w:val="it-IT" w:eastAsia="it-IT"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hd w:fill="DFDFDF" w:val="clear"/>
      <w:spacing w:before="240" w:after="240"/>
      <w:ind w:hanging="0"/>
      <w:jc w:val="center"/>
      <w:outlineLvl w:val="1"/>
    </w:pPr>
    <w:rPr>
      <w:rFonts w:ascii="Eras Bold ITC" w:hAnsi="Eras Bold ITC" w:cs="Eras Bold ITC"/>
      <w:sz w:val="32"/>
    </w:rPr>
  </w:style>
  <w:style w:type="paragraph" w:styleId="Heading3">
    <w:name w:val="Heading 3"/>
    <w:basedOn w:val="Normal"/>
    <w:next w:val="Normal"/>
    <w:qFormat/>
    <w:pPr>
      <w:keepNext w:val="true"/>
      <w:numPr>
        <w:ilvl w:val="2"/>
        <w:numId w:val="1"/>
      </w:numPr>
      <w:spacing w:before="240" w:after="120"/>
      <w:ind w:hanging="0"/>
      <w:jc w:val="left"/>
      <w:outlineLvl w:val="2"/>
    </w:pPr>
    <w:rPr>
      <w:b/>
      <w:i/>
      <w:sz w:val="28"/>
    </w:rPr>
  </w:style>
  <w:style w:type="paragraph" w:styleId="Heading4">
    <w:name w:val="Heading 4"/>
    <w:basedOn w:val="Normal"/>
    <w:next w:val="Normal"/>
    <w:qFormat/>
    <w:pPr>
      <w:keepNext w:val="true"/>
      <w:numPr>
        <w:ilvl w:val="3"/>
        <w:numId w:val="1"/>
      </w:numPr>
      <w:outlineLvl w:val="3"/>
    </w:pPr>
    <w:rPr>
      <w: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Normal"/>
    <w:qFormat/>
    <w:pPr>
      <w:spacing w:before="240" w:after="60"/>
      <w:jc w:val="center"/>
    </w:pPr>
    <w:rPr>
      <w:b/>
      <w:kern w:val="2"/>
      <w:sz w:val="32"/>
    </w:rPr>
  </w:style>
  <w:style w:type="paragraph" w:styleId="TextBody">
    <w:name w:val="Body Text"/>
    <w:basedOn w:val="Normal"/>
    <w:pPr>
      <w:ind w:firstLine="284"/>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firstLine="567"/>
    </w:pPr>
    <w:rPr>
      <w:rFonts w:ascii="Arial" w:hAnsi="Arial" w:cs="Arial"/>
      <w:lang w:val="it-CH"/>
    </w:rPr>
  </w:style>
  <w:style w:type="paragraph" w:styleId="Citazione">
    <w:name w:val="citazione"/>
    <w:basedOn w:val="Normal"/>
    <w:qFormat/>
    <w:pPr>
      <w:ind w:left="851" w:firstLine="284"/>
    </w:pPr>
    <w:rPr>
      <w:rFonts w:ascii="Arial" w:hAnsi="Arial" w:cs="Arial"/>
      <w:i/>
    </w:rPr>
  </w:style>
  <w:style w:type="paragraph" w:styleId="Citazione1">
    <w:name w:val="Citazione"/>
    <w:basedOn w:val="Normal"/>
    <w:next w:val="Normal"/>
    <w:qFormat/>
    <w:pPr>
      <w:pBdr>
        <w:left w:val="single" w:sz="4" w:space="5" w:color="000000"/>
      </w:pBdr>
      <w:ind w:left="567" w:firstLine="284"/>
    </w:pPr>
    <w:rPr>
      <w:rFonts w:ascii="Arial" w:hAnsi="Arial" w:cs="Arial"/>
      <w:i/>
    </w:rPr>
  </w:style>
  <w:style w:type="paragraph" w:styleId="Comic12">
    <w:name w:val="Comic12"/>
    <w:basedOn w:val="Normal"/>
    <w:next w:val="Normal"/>
    <w:qFormat/>
    <w:pPr/>
    <w:rPr>
      <w:rFonts w:ascii="Comic Sans MS" w:hAnsi="Comic Sans MS" w:cs="Comic Sans MS"/>
    </w:rPr>
  </w:style>
  <w:style w:type="paragraph" w:styleId="Comic20">
    <w:name w:val="Comic20"/>
    <w:basedOn w:val="Normal"/>
    <w:next w:val="Comic12"/>
    <w:qFormat/>
    <w:pPr/>
    <w:rPr>
      <w:rFonts w:ascii="Comic Sans MS" w:hAnsi="Comic Sans MS" w:cs="Comic Sans MS"/>
      <w:sz w:val="40"/>
    </w:rPr>
  </w:style>
  <w:style w:type="paragraph" w:styleId="Elenco2">
    <w:name w:val="Elenco 2"/>
    <w:basedOn w:val="Normal"/>
    <w:qFormat/>
    <w:pPr>
      <w:ind w:left="566" w:hanging="283"/>
    </w:pPr>
    <w:rPr>
      <w:rFonts w:ascii="Arial" w:hAnsi="Arial" w:cs="Arial"/>
    </w:rPr>
  </w:style>
  <w:style w:type="paragraph" w:styleId="H3">
    <w:name w:val="H3"/>
    <w:basedOn w:val="Normal"/>
    <w:next w:val="Normal"/>
    <w:qFormat/>
    <w:pPr>
      <w:keepNext w:val="true"/>
      <w:spacing w:before="100" w:after="100"/>
      <w:outlineLvl w:val="3"/>
    </w:pPr>
    <w:rPr>
      <w:rFonts w:ascii="Arial" w:hAnsi="Arial" w:cs="Arial"/>
      <w:b/>
      <w:sz w:val="28"/>
      <w:lang w:val="it-CH"/>
    </w:rPr>
  </w:style>
  <w:style w:type="paragraph" w:styleId="H4">
    <w:name w:val="H4"/>
    <w:basedOn w:val="Normal"/>
    <w:next w:val="Normal"/>
    <w:qFormat/>
    <w:pPr>
      <w:keepNext w:val="true"/>
      <w:spacing w:before="100" w:after="100"/>
      <w:outlineLvl w:val="4"/>
    </w:pPr>
    <w:rPr>
      <w:rFonts w:ascii="Arial" w:hAnsi="Arial" w:cs="Arial"/>
      <w:b/>
      <w:lang w:val="it-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ind w:firstLine="284"/>
    </w:pPr>
    <w:rPr>
      <w:rFonts w:ascii="Arial" w:hAnsi="Arial" w:cs="Arial"/>
    </w:rPr>
  </w:style>
  <w:style w:type="paragraph" w:styleId="Mappadocumento">
    <w:name w:val="Mappa documento"/>
    <w:basedOn w:val="Normal"/>
    <w:qFormat/>
    <w:pPr>
      <w:shd w:fill="000080" w:val="clear"/>
      <w:ind w:firstLine="284"/>
    </w:pPr>
    <w:rPr/>
  </w:style>
  <w:style w:type="paragraph" w:styleId="Nessunostile">
    <w:name w:val="Nessuno stile"/>
    <w:next w:val="Normal"/>
    <w:qFormat/>
    <w:pPr>
      <w:widowControl/>
      <w:bidi w:val="0"/>
    </w:pPr>
    <w:rPr>
      <w:rFonts w:ascii="Verdana" w:hAnsi="Verdana" w:eastAsia="Times New Roman" w:cs="Verdana"/>
      <w:color w:val="auto"/>
      <w:sz w:val="20"/>
      <w:szCs w:val="20"/>
      <w:lang w:eastAsia="it-IT" w:val="en-US" w:bidi="hi-IN"/>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rPr/>
  </w:style>
  <w:style w:type="paragraph" w:styleId="Testonormale">
    <w:name w:val="Testo normale"/>
    <w:basedOn w:val="Normal"/>
    <w:qFormat/>
    <w:pPr/>
    <w:rPr>
      <w:rFonts w:ascii="Courier New" w:hAnsi="Courier New" w:cs="Courier New"/>
      <w:sz w:val="20"/>
    </w:rPr>
  </w:style>
  <w:style w:type="paragraph" w:styleId="Esemplificazione">
    <w:name w:val="esemplificazione"/>
    <w:basedOn w:val="Normal"/>
    <w:qFormat/>
    <w:pPr>
      <w:spacing w:before="0" w:after="0"/>
      <w:ind w:left="567" w:firstLine="567"/>
    </w:pPr>
    <w:rPr>
      <w:sz w:val="20"/>
    </w:rPr>
  </w:style>
  <w:style w:type="paragraph" w:styleId="Standard">
    <w:name w:val="Standard"/>
    <w:qFormat/>
    <w:pPr>
      <w:widowControl/>
      <w:bidi w:val="0"/>
    </w:pPr>
    <w:rPr>
      <w:rFonts w:ascii="Tahoma" w:hAnsi="Tahoma" w:eastAsia="Times New Roman" w:cs="Tahoma"/>
      <w:color w:val="auto"/>
      <w:sz w:val="24"/>
      <w:szCs w:val="20"/>
      <w:lang w:val="it-IT" w:eastAsia="it-IT"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16:05:00Z</dcterms:created>
  <dc:creator>Paolo Castellina</dc:creator>
  <dc:description/>
  <dc:language>en-US</dc:language>
  <cp:lastModifiedBy>Paolo Castellina</cp:lastModifiedBy>
  <cp:lastPrinted>1999-03-15T16:24:00Z</cp:lastPrinted>
  <dcterms:modified xsi:type="dcterms:W3CDTF">1999-03-15T15:29:00Z</dcterms:modified>
  <cp:revision>43</cp:revision>
  <dc:subject/>
  <dc:title>La prima lettera di Giovanni</dc:title>
</cp:coreProperties>
</file>